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;Cambria" w:ascii="PT Astra Serif;Cambria" w:hAnsi="PT Astra Serif;Cambria"/>
          <w:b/>
          <w:sz w:val="28"/>
        </w:rPr>
        <w:t>П</w:t>
      </w:r>
      <w:r>
        <w:rPr>
          <w:rFonts w:cs="PT Astra Serif;Cambria" w:ascii="PT Astra Serif;Cambria" w:hAnsi="PT Astra Serif;Cambria"/>
          <w:b/>
          <w:sz w:val="28"/>
          <w:szCs w:val="28"/>
        </w:rPr>
        <w:t xml:space="preserve">ояснительная записка </w:t>
      </w:r>
    </w:p>
    <w:p>
      <w:pPr>
        <w:pStyle w:val="32"/>
        <w:ind w:hanging="0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к проекту Закона Ульяновской области </w:t>
      </w:r>
    </w:p>
    <w:p>
      <w:pPr>
        <w:pStyle w:val="32"/>
        <w:ind w:hanging="0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«Об утверждении отчёта о результатах управления государственной </w:t>
      </w:r>
    </w:p>
    <w:p>
      <w:pPr>
        <w:pStyle w:val="32"/>
        <w:ind w:hanging="0"/>
        <w:jc w:val="center"/>
        <w:rPr/>
      </w:pPr>
      <w:r>
        <w:rPr>
          <w:rFonts w:cs="PT Astra Serif;Cambria" w:ascii="PT Astra Serif;Cambria" w:hAnsi="PT Astra Serif;Cambria"/>
          <w:b/>
          <w:szCs w:val="28"/>
        </w:rPr>
        <w:t>собственностью Ульяновской области за 20</w:t>
      </w:r>
      <w:r>
        <w:rPr>
          <w:rFonts w:cs="PT Astra Serif;Cambria" w:ascii="PT Astra Serif;Cambria" w:hAnsi="PT Astra Serif;Cambria"/>
          <w:b/>
          <w:szCs w:val="28"/>
          <w:lang w:val="ru-RU"/>
        </w:rPr>
        <w:t>22</w:t>
      </w:r>
      <w:r>
        <w:rPr>
          <w:rFonts w:cs="PT Astra Serif;Cambria" w:ascii="PT Astra Serif;Cambria" w:hAnsi="PT Astra Serif;Cambria"/>
          <w:b/>
          <w:szCs w:val="28"/>
        </w:rPr>
        <w:t xml:space="preserve"> год»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32"/>
        <w:spacing w:lineRule="auto" w:line="288"/>
        <w:ind w:firstLine="709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</w:rPr>
        <w:t xml:space="preserve">Проект Закона Ульяновской области «Об утверждении отчёта </w:t>
        <w:br/>
        <w:t>о результатах управления государственной собственностью Ульяновской области за 20</w:t>
      </w:r>
      <w:r>
        <w:rPr>
          <w:rFonts w:cs="PT Astra Serif;Cambria" w:ascii="PT Astra Serif;Cambria" w:hAnsi="PT Astra Serif;Cambria"/>
          <w:szCs w:val="28"/>
          <w:lang w:val="ru-RU"/>
        </w:rPr>
        <w:t>22</w:t>
      </w:r>
      <w:r>
        <w:rPr>
          <w:rFonts w:cs="PT Astra Serif;Cambria" w:ascii="PT Astra Serif;Cambria" w:hAnsi="PT Astra Serif;Cambria"/>
          <w:szCs w:val="28"/>
        </w:rPr>
        <w:t xml:space="preserve"> год» разработан и вносится в соответствии со статьей 1</w:t>
      </w:r>
      <w:r>
        <w:rPr>
          <w:rFonts w:cs="PT Astra Serif;Cambria" w:ascii="PT Astra Serif;Cambria" w:hAnsi="PT Astra Serif;Cambria"/>
          <w:spacing w:val="50"/>
          <w:szCs w:val="28"/>
        </w:rPr>
        <w:t>6</w:t>
      </w:r>
      <w:r>
        <w:rPr>
          <w:rFonts w:cs="PT Astra Serif;Cambria" w:ascii="PT Astra Serif;Cambria" w:hAnsi="PT Astra Serif;Cambria"/>
          <w:spacing w:val="50"/>
          <w:szCs w:val="28"/>
          <w:vertAlign w:val="superscript"/>
        </w:rPr>
        <w:t>1</w:t>
      </w:r>
      <w:r>
        <w:rPr>
          <w:rFonts w:cs="PT Astra Serif;Cambria" w:ascii="PT Astra Serif;Cambria" w:hAnsi="PT Astra Serif;Cambria"/>
          <w:szCs w:val="28"/>
        </w:rPr>
        <w:t>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32"/>
        <w:spacing w:lineRule="auto" w:line="288"/>
        <w:ind w:firstLine="709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Учёт и использование недвижимого имущества, находящегося </w:t>
        <w:br/>
        <w:t>в государственной собственности Ульяновской области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В государственной собственности Ульяновской области по состоянию </w:t>
        <w:br/>
        <w:t xml:space="preserve">на 31 декабря 2022 года находится 12 353 объектов: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5 198 объектов движимого имущества,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2 971 земельных участков и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4 184 объектов недвижимого имущества, в том числе: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 xml:space="preserve">- находящихся в казне Ульяновской области – 221 объект недвижимого имущества; 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- находящихся в хозяйственном ведении областных государственных предприятий – 88</w:t>
      </w:r>
      <w:r>
        <w:rPr>
          <w:rFonts w:cs="PT Astra Serif;Cambria" w:ascii="PT Astra Serif;Cambria" w:hAnsi="PT Astra Serif;Cambria"/>
          <w:b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объектов недвижимого имущества;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- находящихся в оперативном управлении областных государственных учреждений – 3 875 объектов недвижимого имущества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В 2022 году в Едином государственном реестре недвижимости зарегистрировано право государственной собственности Ульяновской области на 59 объектов недвижимого имущества (зданий, сооружений, помещений),                 58</w:t>
      </w:r>
      <w:r>
        <w:rPr>
          <w:rFonts w:cs="PT Astra Serif;Cambria" w:ascii="PT Astra Serif;Cambria" w:hAnsi="PT Astra Serif;Cambria"/>
          <w:b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земельный участок общей площадью 1 644 713 кв. м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В государственной собственности Ульяновской области по состоянию </w:t>
        <w:br/>
        <w:t>на 31 декабря 2022 года находится имущество 301 учреждения, 12 унитарных              и казённых предприятий, 26 исполнительных органов государственной власти Ульяновской области.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Кроме того, по состоянию на 31.12.2022 Ульяновская область является акционером 26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акционерных обществ. 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288"/>
        <w:ind w:firstLine="720"/>
        <w:jc w:val="center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Размер доходов областного бюджета Ульяновской области </w:t>
        <w:br/>
        <w:t xml:space="preserve">от использования имущества, находящегося в государственной собственности Ульяновской области, и расходов областного бюджета Ульяновской области на управление имуществом, находящимся </w:t>
        <w:br/>
        <w:t>в государственной собственности Ульяновской области</w:t>
      </w:r>
    </w:p>
    <w:p>
      <w:pPr>
        <w:pStyle w:val="Normal"/>
        <w:spacing w:lineRule="auto" w:line="288"/>
        <w:ind w:firstLine="72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32"/>
        <w:spacing w:lineRule="auto" w:line="288"/>
        <w:ind w:firstLine="709"/>
        <w:rPr/>
      </w:pPr>
      <w:r>
        <w:rPr>
          <w:rFonts w:cs="PT Astra Serif;Cambria" w:ascii="PT Astra Serif;Cambria" w:hAnsi="PT Astra Serif;Cambria"/>
          <w:szCs w:val="28"/>
        </w:rPr>
        <w:t xml:space="preserve">Фактический размер расходов, связанных с управлением объектами, </w:t>
        <w:br/>
        <w:t xml:space="preserve">находящимися в государственной собственности Ульяновской области,  </w:t>
        <w:br/>
        <w:t>в 20</w:t>
      </w:r>
      <w:r>
        <w:rPr>
          <w:rFonts w:cs="PT Astra Serif;Cambria" w:ascii="PT Astra Serif;Cambria" w:hAnsi="PT Astra Serif;Cambria"/>
          <w:szCs w:val="28"/>
          <w:lang w:val="ru-RU"/>
        </w:rPr>
        <w:t>22</w:t>
      </w:r>
      <w:r>
        <w:rPr>
          <w:rFonts w:cs="PT Astra Serif;Cambria" w:ascii="PT Astra Serif;Cambria" w:hAnsi="PT Astra Serif;Cambria"/>
          <w:szCs w:val="28"/>
        </w:rPr>
        <w:t xml:space="preserve"> году составил </w:t>
      </w:r>
      <w:r>
        <w:rPr>
          <w:rFonts w:cs="PT Astra Serif;Cambria" w:ascii="PT Astra Serif;Cambria" w:hAnsi="PT Astra Serif;Cambria"/>
          <w:szCs w:val="24"/>
        </w:rPr>
        <w:t>126176,24</w:t>
      </w:r>
      <w:r>
        <w:rPr>
          <w:rFonts w:cs="PT Astra Serif;Cambria" w:ascii="PT Astra Serif;Cambria" w:hAnsi="PT Astra Serif;Cambria"/>
          <w:b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 xml:space="preserve">тыс. руб. </w:t>
      </w:r>
    </w:p>
    <w:p>
      <w:pPr>
        <w:pStyle w:val="32"/>
        <w:rPr>
          <w:rFonts w:ascii="PT Astra Serif;Cambria" w:hAnsi="PT Astra Serif;Cambria" w:cs="PT Astra Serif;Cambria"/>
          <w:b/>
          <w:b/>
          <w:sz w:val="10"/>
          <w:szCs w:val="10"/>
        </w:rPr>
      </w:pPr>
      <w:r>
        <w:rPr>
          <w:rFonts w:cs="PT Astra Serif;Cambria" w:ascii="PT Astra Serif;Cambria" w:hAnsi="PT Astra Serif;Cambria"/>
          <w:b/>
          <w:sz w:val="10"/>
          <w:szCs w:val="10"/>
        </w:rPr>
      </w:r>
    </w:p>
    <w:p>
      <w:pPr>
        <w:pStyle w:val="32"/>
        <w:ind w:hanging="0"/>
        <w:rPr>
          <w:rFonts w:ascii="PT Astra Serif;Cambria" w:hAnsi="PT Astra Serif;Cambria" w:cs="PT Astra Serif;Cambria"/>
          <w:b/>
          <w:b/>
          <w:sz w:val="10"/>
          <w:szCs w:val="10"/>
          <w:lang w:val="ru-RU"/>
        </w:rPr>
      </w:pPr>
      <w:r>
        <w:rPr>
          <w:rFonts w:cs="PT Astra Serif;Cambria" w:ascii="PT Astra Serif;Cambria" w:hAnsi="PT Astra Serif;Cambria"/>
          <w:b/>
          <w:sz w:val="10"/>
          <w:szCs w:val="10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04"/>
        <w:gridCol w:w="1276"/>
        <w:gridCol w:w="1417"/>
        <w:gridCol w:w="1276"/>
        <w:gridCol w:w="2268"/>
      </w:tblGrid>
      <w:tr>
        <w:trPr>
          <w:trHeight w:val="5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</w:rPr>
              <w:t xml:space="preserve"> </w:t>
            </w:r>
            <w:r>
              <w:rPr>
                <w:rFonts w:cs="PT Astra Serif;Cambria" w:ascii="PT Astra Serif;Cambria" w:hAnsi="PT Astra Serif;Cambria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Виды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Пла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Cambria" w:ascii="PT Astra Serif;Cambria" w:hAnsi="PT Astra Serif;Cambria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Фак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PT Astra Serif;Cambria" w:cs="PT Astra Serif;Cambria" w:ascii="PT Astra Serif;Cambria" w:hAnsi="PT Astra Serif;Cambria"/>
              </w:rPr>
              <w:t xml:space="preserve"> </w:t>
            </w:r>
            <w:r>
              <w:rPr>
                <w:rFonts w:cs="PT Astra Serif;Cambria" w:ascii="PT Astra Serif;Cambria" w:hAnsi="PT Astra Serif;Cambria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Cambria" w:ascii="PT Astra Serif;Cambria" w:hAnsi="PT Astra Serif;Cambria"/>
              </w:rPr>
              <w:t>Процент выполнения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Поясн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;Cambria" w:ascii="PT Astra Serif;Cambria" w:hAnsi="PT Astra Serif;Cambria"/>
              </w:rPr>
              <w:t>Финансовое обеспечение мероприятий, связанных с осуществлением кадастровой деятельности в отношении недвижимого имущества, находящегося в государственной собственности Ульяновской области, а также с обеспечением  сохранности государственного имуществ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Cambria" w:hAnsi="PT Astra Serif;Cambria" w:eastAsia="Calibri" w:cs="PT Astra Serif;Cambria"/>
                <w:szCs w:val="24"/>
              </w:rPr>
            </w:pPr>
            <w:r>
              <w:rPr>
                <w:rFonts w:eastAsia="Calibri" w:cs="PT Astra Serif;Cambria" w:ascii="PT Astra Serif;Cambria" w:hAnsi="PT Astra Serif;Cambria"/>
              </w:rPr>
              <w:t>1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;Cambria" w:hAnsi="PT Astra Serif;Cambria" w:cs="PT Astra Serif;Cambria"/>
                <w:color w:val="000000"/>
                <w:szCs w:val="24"/>
                <w:lang w:eastAsia="ar-SA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76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;Cambria" w:hAnsi="PT Astra Serif;Cambria" w:cs="PT Astra Serif;Cambria"/>
                <w:color w:val="000000"/>
                <w:szCs w:val="24"/>
                <w:lang w:eastAsia="ar-SA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Отклонение сложилось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60"/>
              <w:jc w:val="both"/>
              <w:rPr>
                <w:rFonts w:ascii="PT Astra Serif;Cambria" w:hAnsi="PT Astra Serif;Cambria" w:cs="PT Astra Serif;Cambria"/>
                <w:color w:val="FF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1. Не заключался контракт на охрану здания по бульвару Пензенский, д. 10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60"/>
              <w:jc w:val="both"/>
              <w:rPr>
                <w:rFonts w:ascii="PT Astra Serif;Cambria" w:hAnsi="PT Astra Serif;Cambria" w:cs="PT Astra Serif;Cambria"/>
                <w:color w:val="FF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 xml:space="preserve">2. Не проводились работы списанию (сносу) объектов казны Ульяновской области и по постановке на кадастровый учёт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 xml:space="preserve">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</w:t>
            </w:r>
            <w:r>
              <w:rPr>
                <w:rFonts w:cs="PT Astra Serif;Cambria" w:ascii="PT Astra Serif;Cambria" w:hAnsi="PT Astra Serif;Cambria"/>
                <w:bCs/>
              </w:rPr>
              <w:t>публикацией информационных сообщений, связанных с управление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Cambria" w:hAnsi="PT Astra Serif;Cambria" w:eastAsia="Calibri" w:cs="PT Astra Serif;Cambria"/>
                <w:szCs w:val="24"/>
              </w:rPr>
            </w:pPr>
            <w:r>
              <w:rPr>
                <w:rFonts w:eastAsia="Calibri" w:cs="PT Astra Serif;Cambria" w:ascii="PT Astra Serif;Cambria" w:hAnsi="PT Astra Serif;Cambria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;Cambria" w:hAnsi="PT Astra Serif;Cambria" w:cs="PT Astra Serif;Cambria"/>
                <w:color w:val="000000"/>
                <w:szCs w:val="24"/>
                <w:lang w:eastAsia="ar-SA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31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;Cambria" w:hAnsi="PT Astra Serif;Cambria" w:cs="PT Astra Serif;Cambria"/>
                <w:color w:val="000000"/>
                <w:szCs w:val="24"/>
                <w:lang w:eastAsia="ar-SA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7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;Cambria" w:hAnsi="PT Astra Serif;Cambria" w:cs="PT Astra Serif;Cambria"/>
                <w:color w:val="000000"/>
                <w:szCs w:val="24"/>
                <w:lang w:eastAsia="ar-SA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Отклонение сложилось в связи с тем, что запланированные денежные средства на оценку пакета акций не были использованы по причине отсутствия предложений от исполнительных органов (акционеров) о продаже акций акционерных общест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Финансовое обеспечение уплаты государственной пошлины и возмещения издержек, связанных с рассмотрением дел в су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Times New Roman"/>
                <w:szCs w:val="24"/>
              </w:rPr>
            </w:pPr>
            <w:r>
              <w:rPr>
                <w:rFonts w:cs="Times New Roman" w:ascii="PT Astra Serif;Cambria" w:hAnsi="PT Astra Serif;Cambria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highlight w:val="yellow"/>
              </w:rPr>
            </w:pPr>
            <w:r>
              <w:rPr>
                <w:rFonts w:cs="PT Astra Serif;Cambria" w:ascii="PT Astra Serif;Cambria" w:hAnsi="PT Astra Serif;Cambria"/>
              </w:rPr>
              <w:t>Отсутствие        расходов связано         с отсутствием судебных актов о взыскании судебных издержек с Министерств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Cambria" w:ascii="PT Astra Serif;Cambria" w:hAnsi="PT Astra Serif;Cambri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Финансовое обеспечение мероприятий, связанных с модернизацией и обслуживан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  <w:szCs w:val="24"/>
                <w:highlight w:val="yellow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4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Times New Roman"/>
                <w:szCs w:val="24"/>
                <w:highlight w:val="yellow"/>
              </w:rPr>
            </w:pPr>
            <w:r>
              <w:rPr>
                <w:rFonts w:cs="Times New Roman" w:ascii="PT Astra Serif;Cambria" w:hAnsi="PT Astra Serif;Cambria"/>
                <w:szCs w:val="24"/>
              </w:rPr>
              <w:t>2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ные средства в сумме 1 000,0 тыс. рублей были перераспределены с указанной статьи Законом Ульяновской области от 16.12.2022 № 141-ЗО «О внесении изменений в Закон Ульяновской области «Об областном бюджете Ульяновской области на 2022 год и на плановый период 2023 и 2024 годов» на иные первоочередные цели.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color w:val="FF0000"/>
              </w:rPr>
            </w:pPr>
            <w:r>
              <w:rPr>
                <w:rFonts w:cs="PT Astra Serif;Cambria" w:ascii="PT Astra Serif;Cambria" w:hAnsi="PT Astra Serif;Cambria"/>
              </w:rPr>
              <w:t>Поскольку перераспределение денежных средств произошло в декабре 2022 года, внести корректировку плана данного расходного мероприятия в Законе Ульяновской области  от 08.12.2021 № 145-ЗО «Об утверждении Программы управления государственной собственностью Ульяновской области на 2022 год» не предоставлялось возможны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Cambria" w:ascii="PT Astra Serif;Cambria" w:hAnsi="PT Astra Serif;Cambri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;Cambria" w:ascii="PT Astra Serif;Cambria" w:hAnsi="PT Astra Serif;Cambria"/>
              </w:rPr>
              <w:t>Финансовое обеспечение деятельности, связанной с управлением и распоряжением пакетами акций, находящихся в государственной собственности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color w:val="000000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  <w:color w:val="000000"/>
                <w:szCs w:val="24"/>
              </w:rPr>
            </w:pPr>
            <w:r>
              <w:rPr>
                <w:rFonts w:cs="PT Astra Serif;Cambria" w:ascii="PT Astra Serif;Cambria" w:hAnsi="PT Astra Serif;Cambria"/>
                <w:color w:val="000000"/>
                <w:szCs w:val="24"/>
              </w:rPr>
              <w:t>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Times New Roman"/>
                <w:color w:val="000000"/>
                <w:szCs w:val="24"/>
              </w:rPr>
            </w:pPr>
            <w:r>
              <w:rPr>
                <w:rFonts w:cs="Times New Roman" w:ascii="PT Astra Serif;Cambria" w:hAnsi="PT Astra Serif;Cambria"/>
                <w:color w:val="000000"/>
                <w:szCs w:val="24"/>
              </w:rPr>
              <w:t>1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</w:rPr>
              <w:t>Финансовое обеспечение на о</w:t>
            </w:r>
            <w:r>
              <w:rPr>
                <w:rFonts w:cs="Times New Roman"/>
                <w:color w:val="000000"/>
                <w:szCs w:val="24"/>
              </w:rPr>
              <w:t xml:space="preserve">перации, требующие внесения изменений в лицевые счета зарегистрированного лица у специализированных регистраторов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;Cambria" w:ascii="PT Astra Serif;Cambria" w:hAnsi="PT Astra Serif;Cambria"/>
              </w:rPr>
              <w:t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Times New Roman" w:ascii="PT Astra Serif;Cambria" w:hAnsi="PT Astra Serif;Cambria"/>
                <w:szCs w:val="24"/>
              </w:rPr>
              <w:t>772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  <w:szCs w:val="24"/>
                <w:highlight w:val="yellow"/>
              </w:rPr>
            </w:pPr>
            <w:r>
              <w:rPr>
                <w:rFonts w:cs="Times New Roman" w:ascii="PT Astra Serif;Cambria" w:hAnsi="PT Astra Serif;Cambria"/>
                <w:szCs w:val="24"/>
              </w:rPr>
              <w:t>71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Times New Roman"/>
                <w:szCs w:val="24"/>
              </w:rPr>
            </w:pPr>
            <w:r>
              <w:rPr>
                <w:rFonts w:cs="Times New Roman" w:ascii="PT Astra Serif;Cambria" w:hAnsi="PT Astra Serif;Cambria"/>
                <w:szCs w:val="24"/>
              </w:rPr>
              <w:t>9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Финансовое обеспечение на выполнение проектно-изыскательских работ, услуг по подготовке проектной документации,  строительства и подключения (технологического присоединения) объектов капитального строительства для реализации новых инвестиционных проектов к сетям инженерно-технического обеспечения электро-, газо-, тепло-, водоснабжения или водоотведения) в размере 5799,2 тыс. руб. предоставлено не было. Соответствующие изменения внесены в государственную программу Ульяновской области «Формирование благоприятного инвестиционного климата в Ульяновской области» (постановление Правительства Ульяновской области от 14.12.2022 № 25/755-П) и закон Ульяновской области «Об областном бюджете Ульяновской области на 2022 год». В связи с этим, внесение изменений в закон Ульяновской области «Об утверждении программы управления государственной собственностью на 2022 год» не представлялось возможны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Cambria" w:ascii="PT Astra Serif;Cambria" w:hAnsi="PT Astra Serif;Cambri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Финансовое обеспечение оплаты размещаемых по закрытой подписке дополнительных акций Акционерного общества «Аэропорт Ульяновск» при увеличении уставного капитала указанного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53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53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Times New Roman"/>
                <w:szCs w:val="24"/>
              </w:rPr>
            </w:pPr>
            <w:r>
              <w:rPr>
                <w:rFonts w:cs="Times New Roman" w:ascii="PT Astra Serif;Cambria" w:hAnsi="PT Astra Serif;Cambria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Отклонение отсутствует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64"/>
              <w:jc w:val="both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Cs w:val="24"/>
              </w:rPr>
              <w:t>1336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Cs w:val="24"/>
                <w:highlight w:val="yellow"/>
              </w:rPr>
            </w:pPr>
            <w:r>
              <w:rPr>
                <w:rFonts w:cs="PT Astra Serif;Cambria" w:ascii="PT Astra Serif;Cambria" w:hAnsi="PT Astra Serif;Cambria"/>
                <w:b/>
                <w:szCs w:val="24"/>
              </w:rPr>
              <w:t>12617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PT Astra Serif;Cambria" w:hAnsi="PT Astra Serif;Cambria"/>
                <w:b/>
                <w:szCs w:val="24"/>
              </w:rPr>
              <w:t>9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;Cambria" w:hAnsi="PT Astra Serif;Cambria" w:cs="PT Astra Serif;Cambria"/>
                <w:b/>
                <w:b/>
                <w:szCs w:val="28"/>
                <w:highlight w:val="yellow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  <w:highlight w:val="yellow"/>
              </w:rPr>
            </w:r>
          </w:p>
        </w:tc>
      </w:tr>
    </w:tbl>
    <w:p>
      <w:pPr>
        <w:pStyle w:val="32"/>
        <w:spacing w:lineRule="auto" w:line="288"/>
        <w:ind w:firstLine="709"/>
        <w:rPr>
          <w:rFonts w:ascii="PT Astra Serif;Cambria" w:hAnsi="PT Astra Serif;Cambria" w:cs="PT Astra Serif;Cambria"/>
          <w:color w:val="FF0000"/>
          <w:szCs w:val="28"/>
          <w:lang w:val="ru-RU"/>
        </w:rPr>
      </w:pPr>
      <w:r>
        <w:rPr>
          <w:rFonts w:cs="PT Astra Serif;Cambria" w:ascii="PT Astra Serif;Cambria" w:hAnsi="PT Astra Serif;Cambria"/>
          <w:color w:val="FF0000"/>
          <w:szCs w:val="28"/>
          <w:lang w:val="ru-RU"/>
        </w:rPr>
      </w:r>
    </w:p>
    <w:p>
      <w:pPr>
        <w:pStyle w:val="32"/>
        <w:spacing w:lineRule="auto" w:line="288"/>
        <w:ind w:firstLine="709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 xml:space="preserve">Фактический размер доходов от использования объектов, находящихся </w:t>
        <w:br/>
        <w:t>в государственной собственности Ульяновской области в 20</w:t>
      </w:r>
      <w:r>
        <w:rPr>
          <w:rFonts w:cs="PT Astra Serif;Cambria" w:ascii="PT Astra Serif;Cambria" w:hAnsi="PT Astra Serif;Cambria"/>
          <w:szCs w:val="28"/>
          <w:lang w:val="ru-RU"/>
        </w:rPr>
        <w:t>22</w:t>
      </w:r>
      <w:r>
        <w:rPr>
          <w:rFonts w:cs="PT Astra Serif;Cambria" w:ascii="PT Astra Serif;Cambria" w:hAnsi="PT Astra Serif;Cambria"/>
          <w:szCs w:val="28"/>
        </w:rPr>
        <w:t xml:space="preserve"> году составил</w:t>
      </w:r>
      <w:r>
        <w:rPr>
          <w:rFonts w:cs="PT Astra Serif;Cambria" w:ascii="PT Astra Serif;Cambria" w:hAnsi="PT Astra Serif;Cambria"/>
          <w:color w:val="FF0000"/>
          <w:szCs w:val="28"/>
        </w:rPr>
        <w:t xml:space="preserve"> </w:t>
      </w:r>
      <w:r>
        <w:rPr>
          <w:rFonts w:cs="PT Astra Serif;Cambria" w:ascii="PT Astra Serif;Cambria" w:hAnsi="PT Astra Serif;Cambria"/>
          <w:bCs/>
          <w:szCs w:val="28"/>
          <w:lang w:val="ru-RU"/>
        </w:rPr>
        <w:t>87896,54</w:t>
      </w:r>
      <w:r>
        <w:rPr>
          <w:rFonts w:cs="PT Astra Serif;Cambria" w:ascii="PT Astra Serif;Cambria" w:hAnsi="PT Astra Serif;Cambria"/>
          <w:szCs w:val="28"/>
        </w:rPr>
        <w:t xml:space="preserve"> тыс. рублей</w:t>
      </w:r>
      <w:r>
        <w:rPr>
          <w:rFonts w:cs="PT Astra Serif;Cambria" w:ascii="PT Astra Serif;Cambria" w:hAnsi="PT Astra Serif;Cambria"/>
          <w:szCs w:val="28"/>
          <w:lang w:val="ru-RU"/>
        </w:rPr>
        <w:t>, в том числе:</w:t>
      </w:r>
      <w:r>
        <w:rPr>
          <w:rFonts w:cs="PT Astra Serif;Cambria" w:ascii="PT Astra Serif;Cambria" w:hAnsi="PT Astra Serif;Cambria"/>
          <w:szCs w:val="28"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/>
              </w:rPr>
              <w:t xml:space="preserve"> </w:t>
            </w:r>
            <w:r>
              <w:rPr>
                <w:rFonts w:cs="PT Astra Serif;Cambria" w:ascii="PT Astra Serif;Cambria" w:hAnsi="PT Astra Serif;Cambria"/>
                <w:b/>
              </w:rPr>
              <w:b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Виды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Cambria" w:ascii="PT Astra Serif;Cambria" w:hAnsi="PT Astra Serif;Cambria"/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Фа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Cambria" w:ascii="PT Astra Serif;Cambria" w:hAnsi="PT Astra Serif;Cambria"/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% выполнения плана на 01.01.2023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  <w:highlight w:val="yellow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133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  <w:highlight w:val="yellow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7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;Cambria" w:ascii="PT Astra Serif;Cambria" w:hAnsi="PT Astra Serif;Cambria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83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477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57,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6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1762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98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;Cambria" w:ascii="PT Astra Serif;Cambria" w:hAnsi="PT Astra Serif;Cambri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/>
              <w:t>31275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  <w:lang w:val="en-US"/>
              </w:rPr>
            </w:pPr>
            <w:r>
              <w:rPr/>
              <w:t>31275,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</w:t>
              <w:br/>
              <w:t>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7755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8113,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33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1097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  <w:highlight w:val="yellow"/>
              </w:rPr>
            </w:pPr>
            <w:r>
              <w:rPr>
                <w:rFonts w:cs="PT Astra Serif;Cambria" w:ascii="PT Astra Serif;Cambria" w:hAnsi="PT Astra Serif;Cambria"/>
              </w:rPr>
              <w:t>739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  <w:highlight w:val="yellow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6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PT Astra Serif;Cambria" w:hAnsi="PT Astra Serif;Cambria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  <w:highlight w:val="yellow"/>
              </w:rPr>
            </w:pPr>
            <w:r>
              <w:rPr>
                <w:rFonts w:cs="PT Astra Serif;Cambria" w:ascii="PT Astra Serif;Cambria" w:hAnsi="PT Astra Serif;Cambria"/>
              </w:rPr>
              <w:t>251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  <w:highlight w:val="yellow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04,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</w:rPr>
              <w:t>Плата по соглашениям об установлении сервитута, заключё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143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в 6,0 раз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Cs w:val="24"/>
              </w:rPr>
              <w:t>73428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Cs w:val="24"/>
              </w:rPr>
              <w:t>87896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Cs w:val="24"/>
              </w:rPr>
              <w:t>119,70</w:t>
            </w:r>
          </w:p>
        </w:tc>
      </w:tr>
    </w:tbl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1. План по доходам от передачи в аренду имущества, составляющего казну Ульяновской области (за исключением земельных участков) </w:t>
        <w:br/>
        <w:t>за 12 месяцев 2022 года составил 4200,0 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Фактическое поступление от арендных платежей за 12 месяцев 2022 года</w:t>
      </w:r>
      <w:r>
        <w:rPr>
          <w:rFonts w:cs="PT Astra Serif;Cambria" w:ascii="PT Astra Serif;Cambria" w:hAnsi="PT Astra Serif;Cambria"/>
          <w:color w:val="FF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 xml:space="preserve">составило – 1133,56 тыс. руб. 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Невыполнение плана произошло в связи с задолженностью на общую</w:t>
      </w:r>
      <w:r>
        <w:rPr>
          <w:rFonts w:cs="PT Astra Serif;Cambria" w:ascii="PT Astra Serif;Cambria" w:hAnsi="PT Astra Serif;Cambria"/>
          <w:color w:val="FF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сумму 3171,7 тыс. рублей</w:t>
      </w:r>
      <w:r>
        <w:rPr>
          <w:rFonts w:cs="PT Astra Serif;Cambria" w:ascii="PT Astra Serif;Cambria" w:hAnsi="PT Astra Serif;Cambria"/>
          <w:color w:val="FF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 xml:space="preserve">по договору аренды недвижимого имущества                       от 04.12.2018 № 118-5571, расположенного по адресу: г. Ульяновск, </w:t>
        <w:br/>
        <w:t>ул. Радищева, д. 1, заключенного с ОГКП «Служба обеспечения общественного питания»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2. План по доходам от </w:t>
      </w:r>
      <w:r>
        <w:rPr>
          <w:rFonts w:cs="Times New Roman" w:ascii="PT Astra Serif;Cambria" w:hAnsi="PT Astra Serif;Cambria"/>
          <w:sz w:val="28"/>
          <w:szCs w:val="28"/>
        </w:rPr>
        <w:t>передачи в аренду имущества, находящегося           в оперативном управлении органов государственной власти Ульяновской области и созданных ими казенных учреждений (за исключением имущества бюджетных и автономных учреждений Ульяновской области)</w:t>
      </w:r>
      <w:r>
        <w:rPr>
          <w:rFonts w:cs="PT Astra Serif;Cambria" w:ascii="PT Astra Serif;Cambria" w:hAnsi="PT Astra Serif;Cambria"/>
          <w:sz w:val="28"/>
          <w:szCs w:val="28"/>
        </w:rPr>
        <w:t xml:space="preserve"> за 12 месяцев 2022 года составил 2836,2 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Фактическое поступление от арендных платежей за 12 месяцев 2022 года составило – 4477,7</w:t>
      </w:r>
      <w:r>
        <w:rPr>
          <w:rFonts w:cs="PT Astra Serif;Cambria" w:ascii="PT Astra Serif;Cambria" w:hAnsi="PT Astra Serif;Cambria"/>
          <w:szCs w:val="24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еревыполнение плана произошло в связи с заключением нового договора аренды с АНО «Центр компетенций развития промышленности»,                             в результате чего дополнительно в областной бюджет поступило                             1627,1 тыс. руб. и переплатой по договорам аренды в размере 14,4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3. План на 2022 год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, установлен в размере 1600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Фактически получено 31762,31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Перевыполнение плана произошло в связи с: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- заключением 53 новых договоров аренды в 2022 году на сумму </w:t>
        <w:br/>
        <w:t>1 845,7 тыс. руб.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- поступлением задатков по договорам аренды, заключенным через торги в сумме 2 067,98 тыс. руб.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- погашением задолженности на сумму 3 943,79 тыс. руб.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- взысканием неосновательного обогащения за пользование земельными участками на сумму 1 480,5 тыс. руб.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- перерасчетом арендной платы по договорам аренды земельных участков сельскохозяйственного назначения, в отношении которых выявлен факт использования земли по не целевому назначению – 1 635,54 тыс. рублей;</w:t>
      </w:r>
    </w:p>
    <w:p>
      <w:pPr>
        <w:pStyle w:val="Style24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отменой отсрочки уплаты арендных платежей по договорам аренды </w:t>
        <w:br/>
        <w:t xml:space="preserve">земельных участков, предоставленной в связи с распространением новой </w:t>
        <w:br/>
        <w:t>коронавирусной инфекции вызванной пандемией Коронавируса (COViD-19) поступило 1 788,8 тыс. рублей</w:t>
      </w:r>
      <w:r>
        <w:rPr>
          <w:sz w:val="27"/>
          <w:szCs w:val="27"/>
        </w:rPr>
        <w:t>;</w:t>
      </w:r>
    </w:p>
    <w:p>
      <w:pPr>
        <w:pStyle w:val="Style24"/>
        <w:spacing w:lineRule="auto" w:line="28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ереплатой по договорам аренды – 3 000,0 </w:t>
      </w:r>
      <w:r>
        <w:rPr>
          <w:rFonts w:cs="PT Astra Serif;Cambria" w:ascii="PT Astra Serif;Cambria" w:hAnsi="PT Astra Serif;Cambria"/>
          <w:sz w:val="28"/>
          <w:szCs w:val="28"/>
        </w:rPr>
        <w:t>тыс. рублей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4. План поступлений от получения части прибыли, приходящейся на доли в уставных капиталах хозяйственных обществ, и дивидендов по акциям, </w:t>
        <w:br/>
        <w:t xml:space="preserve">находящимся в государственной собственности Ульяновской области, </w:t>
        <w:br/>
        <w:t>составлял 31275,44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тыс. рублей, фактическое поступление – 31275,44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Дивиденды по итогам работы за 2021 год в областной бюджет Ульяновской области перечислены следующими обществами: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АО Новомалыклинский Агротехснаб» - 4067,91 тыс.руб.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АО «Имущественная Корпорация Ульяновской области» - 580,12 тыс.руб.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АО «Гостиница Октябрьская» - 563,36 тыс.руб.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АО «Аэропорт Ульяновск» - 11 467,18 тыс.руб.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АО «Областная типография «Печатный двор» - 105,67 тыс.руб.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АО «Тепличное» - 14 491,2 тыс.руб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Достигнутые результаты связаны с внесением изменений в распоряжение Правительства Ульяновской области от 04.06.2014 № 384-пр «О формировании позиции акционера — Ульяновской области в акционерных обществах, акции которых находятся в государственной собственности Ульяновской области»                (в редакции распоряжения Правительства Ульяновской области от 23.11.2021 № 596-пр)», согласно которого на выплату дивидендов направляются не менее 50 % чистой прибыли акционерного общества, в редакции до 23.11.2021 года на выплату дивидендов направлялось 25 % от чистой прибыли.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5. План на 2022 год от продажи земельных участков, находящихся </w:t>
        <w:br/>
        <w:t xml:space="preserve">в государственной собственности Ульяновской области, установлен в размере 7755,9 тыс. рублей, в том числе: 3000,0 тыс. рублей от реализации земельных участков (учреждение), 4755,9 тыс. рублей от реализации земельных участков             в составе единого лота при приватизации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Фактически получено 18113,21 тыс. руб., в том числе: 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- 17949,71 тыс. руб. в части доходов от продажи земельных участков, находящихся в государственной собственности Ульяновской области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- 163,5 тыс. руб. в части доходов от продажи земельных участков, </w:t>
        <w:br/>
        <w:t xml:space="preserve">находящихся в государственной собственности Ульяновской области, </w:t>
        <w:br/>
        <w:t>реализуемых в составе единого лота при приватизации.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6. План поступлений от продажи иного имущества, находящегося                         в государственной собственности Ульяновской области, был установлен                            в размере 11097,2 тыс. руб. Фактически от продажи объектов недвижимого имущества в областной бюджет Ульяновской области в 2022 году поступили доходы от продажи объектов недвижимого имущества, включённых </w:t>
        <w:br/>
        <w:t xml:space="preserve">в Прогнозный план (программу) приватизации на 2021 – 2023 годы, в размере 739,3 тыс. рублей (без учёта НДС) от продажи объектов недвижимого имущества и без учёта продажи земельных участков </w:t>
        <w:br/>
        <w:t>в составе единого лота, а именно: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PT Astra Serif;Cambria"/>
          <w:sz w:val="27"/>
          <w:szCs w:val="27"/>
        </w:rPr>
      </w:pPr>
      <w:r>
        <w:rPr>
          <w:rFonts w:cs="PT Astra Serif;Cambria" w:ascii="PT Astra Serif;Cambria" w:hAnsi="PT Astra Serif;Cambria"/>
          <w:sz w:val="27"/>
          <w:szCs w:val="27"/>
        </w:rPr>
        <w:t>- «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>Помещения, назначение: нежилое помещение, номер, тип этажа,                            на котором расположено помещение: этаж № 1, площадь 1191,6 кв. м, кадастровый номер: 73:24:020302:1914, Ульяновская область, г. Ульяновск,                                     р-н Заволжский, ул. Металлистов, д. 1, 1 этаж: 37, 40, 44, 45, 46, 47, 48, 49, 55, 56, 57, 58, 69, 73, 74, 75, 79, 80, 81, 82, 83, 84, 86</w:t>
      </w:r>
      <w:r>
        <w:rPr>
          <w:rFonts w:cs="PT Astra Serif;Cambria" w:ascii="PT Astra Serif;Cambria" w:hAnsi="PT Astra Serif;Cambria"/>
          <w:sz w:val="27"/>
          <w:szCs w:val="27"/>
        </w:rPr>
        <w:t xml:space="preserve">», сумма сделки составила                            502,0 тыс. руб., в том числе: 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>стоимость объекта капитального строительства –                                  418,3 тыс. руб.,</w:t>
      </w:r>
      <w:r>
        <w:rPr>
          <w:rFonts w:cs="PT Astra Serif;Cambria" w:ascii="PT Astra Serif;Cambria" w:hAnsi="PT Astra Serif;Cambria"/>
          <w:sz w:val="27"/>
          <w:szCs w:val="27"/>
        </w:rPr>
        <w:t xml:space="preserve"> НДС - 83,7 тыс. руб. Всего было объявлено 5 продаж: продажа посредством проведения аукциона (2), публичного предложения (1), продажа                       без объявления цены (2), (договор от 04.07.2022)</w:t>
      </w:r>
      <w:r>
        <w:rPr>
          <w:rFonts w:cs="Times New Roman" w:ascii="PT Astra Serif;Cambria" w:hAnsi="PT Astra Serif;Cambria"/>
          <w:sz w:val="27"/>
          <w:szCs w:val="27"/>
        </w:rPr>
        <w:t>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sz w:val="27"/>
          <w:szCs w:val="27"/>
        </w:rPr>
        <w:t>- «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 xml:space="preserve">Здание магазина, назначение: нежилое, количество этажей 1, в том числе подземных 0, площадь 210,9 кв. м, кадастровый номер: 73:18:011412:164                               и земельный участок, площадь 171 кв. м, кадастровый номер: 73:18:011412:8, Ульяновская область, р-н Тереньгульский, с. Ясашная Ташла, ул. Центральная, </w:t>
        <w:br/>
        <w:t xml:space="preserve">д. 6 и земельный участок, площадь 184 кв. м, кадастровый номер: 73:18:011412:406, местоположение установлено относительно ориентира, расположенного в границах участка. Почтовый адрес ориентира: Ульяновская область, р-н Тереньгульский, с. Ясашная Ташла», сумма сделки составила                          360,0 тыс. руб., в том числе: стоимость объекта капитального строительства – 221,6 тыс. руб., земельного участка - 94,1 тыс. руб., НДС – 44,3 тыс. руб. </w:t>
      </w:r>
      <w:r>
        <w:rPr>
          <w:rFonts w:cs="PT Astra Serif;Cambria" w:ascii="PT Astra Serif;Cambria" w:hAnsi="PT Astra Serif;Cambria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купли – продажи от 09.02.2022)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Times New Roman"/>
          <w:sz w:val="27"/>
          <w:szCs w:val="27"/>
        </w:rPr>
      </w:pPr>
      <w:r>
        <w:rPr>
          <w:rFonts w:cs="PT Astra Serif;Cambria" w:ascii="PT Astra Serif;Cambria" w:hAnsi="PT Astra Serif;Cambria"/>
          <w:sz w:val="27"/>
          <w:szCs w:val="27"/>
        </w:rPr>
        <w:t>- «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 xml:space="preserve">Здание ветлаборатории, назначение: нежилое, количество этажей: 1, в том числе подземных 0, площадь 302 кв. м, кадастровый номер: 73:09:020203:490 </w:t>
        <w:br/>
        <w:t xml:space="preserve">и земельный участок, площадь 1307 кв. м, кадастровый номер: 73:09:020203:129, Ульяновская область, р-н Николаевский, р.п. Николаевка, пер. Садовый, д. 49», сумма сделки составила 32,8 тыс. руб., в том числе: стоимость объекта капитального строительства – 11,4 тыс. руб., стоимость земельного участка –                          19,1 тыс. руб., НДС – 2,3 тыс. руб. </w:t>
      </w:r>
      <w:r>
        <w:rPr>
          <w:rFonts w:cs="PT Astra Serif;Cambria" w:ascii="PT Astra Serif;Cambria" w:hAnsi="PT Astra Serif;Cambria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04.07.2022)</w:t>
      </w:r>
      <w:r>
        <w:rPr>
          <w:rFonts w:cs="Times New Roman" w:ascii="PT Astra Serif;Cambria" w:hAnsi="PT Astra Serif;Cambria"/>
          <w:sz w:val="27"/>
          <w:szCs w:val="27"/>
        </w:rPr>
        <w:t>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Times New Roman"/>
          <w:sz w:val="27"/>
          <w:szCs w:val="27"/>
        </w:rPr>
      </w:pPr>
      <w:r>
        <w:rPr>
          <w:rFonts w:cs="Times New Roman" w:ascii="PT Astra Serif;Cambria" w:hAnsi="PT Astra Serif;Cambria"/>
          <w:sz w:val="27"/>
          <w:szCs w:val="27"/>
        </w:rPr>
        <w:t>- «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 xml:space="preserve">Контора лесного пункта, назначение: нежилое, количество этажей: 1, </w:t>
        <w:br/>
        <w:t xml:space="preserve">в том числе подземных 0, площадь 111 кв. м, кадастровый номер: 73:03:040904:110, Ульяновская область, р-н Вешкаймский, п. Шарлово, </w:t>
        <w:br/>
        <w:t xml:space="preserve">ул. Речная, д. 20 и земельный участок, площадь 1027 кв. м, кадастровый номер: 73:03:040501:25, местоположение установлено относительно ориентира, расположенного в границах участка. Почтовый адрес ориентира: Ульяновская область, р-н Вешкаймский, п. Шарлово, ул. Речная, д. 20», сумма сделки составила 15,8 тыс. руб., в том числе: стоимость объекта капитального строительства – 2,3 тыс. руб., стоимость земельного участка – 13,1 тыс. руб., НДС – 0,4 тыс. руб. </w:t>
      </w:r>
      <w:r>
        <w:rPr>
          <w:rFonts w:cs="PT Astra Serif;Cambria" w:ascii="PT Astra Serif;Cambria" w:hAnsi="PT Astra Serif;Cambria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04.07.2022)</w:t>
      </w:r>
      <w:r>
        <w:rPr>
          <w:rFonts w:cs="Times New Roman" w:ascii="PT Astra Serif;Cambria" w:hAnsi="PT Astra Serif;Cambria"/>
          <w:sz w:val="27"/>
          <w:szCs w:val="27"/>
        </w:rPr>
        <w:t>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Times New Roman"/>
          <w:sz w:val="27"/>
          <w:szCs w:val="27"/>
        </w:rPr>
      </w:pPr>
      <w:r>
        <w:rPr>
          <w:rFonts w:cs="Times New Roman" w:ascii="PT Astra Serif;Cambria" w:hAnsi="PT Astra Serif;Cambria"/>
          <w:sz w:val="27"/>
          <w:szCs w:val="27"/>
        </w:rPr>
        <w:t>- «</w:t>
      </w:r>
      <w:r>
        <w:rPr>
          <w:rFonts w:eastAsia="Calibri" w:cs="PT Astra Serif;Cambria" w:ascii="PT Astra Serif;Cambria" w:hAnsi="PT Astra Serif;Cambria"/>
          <w:spacing w:val="-4"/>
          <w:sz w:val="28"/>
          <w:szCs w:val="28"/>
        </w:rPr>
        <w:t xml:space="preserve">Эвакоприёмник, 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 xml:space="preserve">назначение: нежилое, количество этажей: 1, в том числе подземных 0, </w:t>
      </w:r>
      <w:r>
        <w:rPr>
          <w:rFonts w:eastAsia="Calibri" w:cs="PT Astra Serif;Cambria" w:ascii="PT Astra Serif;Cambria" w:hAnsi="PT Astra Serif;Cambria"/>
          <w:spacing w:val="-4"/>
          <w:sz w:val="28"/>
          <w:szCs w:val="28"/>
        </w:rPr>
        <w:t xml:space="preserve">площадь 87,6 кв. м, кадастровый номер: 73:04:040120:48, Ульяновская область, Инзенский район, рабочий посёлок Глотовка, улица Куйбышева, дом 5 и земельный участок, площадь 838 кв. м, кадастровый номер: 73:04:040120:49, 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 xml:space="preserve">местоположение установлено относительно ориентира, расположенного в границах участка. Почтовый адрес ориентира: </w:t>
      </w:r>
      <w:r>
        <w:rPr>
          <w:rFonts w:eastAsia="Calibri" w:cs="PT Astra Serif;Cambria" w:ascii="PT Astra Serif;Cambria" w:hAnsi="PT Astra Serif;Cambria"/>
          <w:spacing w:val="-4"/>
          <w:sz w:val="28"/>
          <w:szCs w:val="28"/>
        </w:rPr>
        <w:t xml:space="preserve">Ульяновская область, р-н Инзенский, р.п. Глотовка, ул. Куйбышева, 5», 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 xml:space="preserve">сумма сделки составила 22,8 тыс. руб., в том числе: стоимость объекта капитального строительства –                                     4,7 тыс. руб., стоимость земельного участка – 17,2 тыс. руб., НДС –                                             0,9 тыс. руб. </w:t>
      </w:r>
      <w:r>
        <w:rPr>
          <w:rFonts w:cs="PT Astra Serif;Cambria" w:ascii="PT Astra Serif;Cambria" w:hAnsi="PT Astra Serif;Cambria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04.07.2022)</w:t>
      </w:r>
      <w:r>
        <w:rPr>
          <w:rFonts w:cs="Times New Roman" w:ascii="PT Astra Serif;Cambria" w:hAnsi="PT Astra Serif;Cambria"/>
          <w:sz w:val="27"/>
          <w:szCs w:val="27"/>
        </w:rPr>
        <w:t>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Times New Roman"/>
          <w:sz w:val="27"/>
          <w:szCs w:val="27"/>
        </w:rPr>
      </w:pPr>
      <w:r>
        <w:rPr>
          <w:rFonts w:cs="Times New Roman" w:ascii="PT Astra Serif;Cambria" w:hAnsi="PT Astra Serif;Cambria"/>
          <w:sz w:val="27"/>
          <w:szCs w:val="27"/>
        </w:rPr>
        <w:t>- «</w:t>
      </w:r>
      <w:r>
        <w:rPr>
          <w:rFonts w:eastAsia="Calibri" w:cs="PT Astra Serif;Cambria" w:ascii="PT Astra Serif;Cambria" w:hAnsi="PT Astra Serif;Cambria"/>
          <w:spacing w:val="-4"/>
          <w:sz w:val="28"/>
          <w:szCs w:val="28"/>
        </w:rPr>
        <w:t xml:space="preserve">Гараж, 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 xml:space="preserve">назначение: нежилое, количество этажей: 1, в том числе подземных 0, </w:t>
      </w:r>
      <w:r>
        <w:rPr>
          <w:rFonts w:eastAsia="Calibri" w:cs="PT Astra Serif;Cambria" w:ascii="PT Astra Serif;Cambria" w:hAnsi="PT Astra Serif;Cambria"/>
          <w:spacing w:val="-4"/>
          <w:sz w:val="28"/>
          <w:szCs w:val="28"/>
        </w:rPr>
        <w:t xml:space="preserve">площадь 237,4 кв. м, кадастровый номер: 73:01:020112:132, Ульяновская  область, р-н Базарносызганский, р.п. Базарный Сызган, </w:t>
        <w:br/>
        <w:t xml:space="preserve">ул. Набережная, д. 136а», 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 xml:space="preserve">сумма сделки составила 22,8 тыс. руб., в том числе: стоимость объекта капитального строительства – 19,0 тыс. руб., </w:t>
        <w:br/>
        <w:t xml:space="preserve">НДС – 3,8 тыс. руб. </w:t>
      </w:r>
      <w:r>
        <w:rPr>
          <w:rFonts w:cs="PT Astra Serif;Cambria" w:ascii="PT Astra Serif;Cambria" w:hAnsi="PT Astra Serif;Cambria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04.07.2022)</w:t>
      </w:r>
      <w:r>
        <w:rPr>
          <w:rFonts w:cs="Times New Roman" w:ascii="PT Astra Serif;Cambria" w:hAnsi="PT Astra Serif;Cambria"/>
          <w:sz w:val="27"/>
          <w:szCs w:val="27"/>
        </w:rPr>
        <w:t>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Times New Roman"/>
          <w:sz w:val="27"/>
          <w:szCs w:val="27"/>
        </w:rPr>
      </w:pPr>
      <w:r>
        <w:rPr>
          <w:rFonts w:cs="Times New Roman" w:ascii="PT Astra Serif;Cambria" w:hAnsi="PT Astra Serif;Cambria"/>
          <w:sz w:val="27"/>
          <w:szCs w:val="27"/>
        </w:rPr>
        <w:t>- «</w:t>
      </w:r>
      <w:r>
        <w:rPr>
          <w:rFonts w:cs="PT Astra Serif;Cambria" w:ascii="PT Astra Serif;Cambria" w:hAnsi="PT Astra Serif;Cambria"/>
          <w:sz w:val="28"/>
          <w:szCs w:val="28"/>
        </w:rPr>
        <w:t xml:space="preserve">Здание мастерской, назначение: нежилое, количество этажей: 1, в том числе подземных 0, площадь 180,4 кв. м, кадастровый номер: 73:08:022502:1437, Ульяновская область, р-н Мелекесский, с. Никольское-на-Черемшане, ул. Ленина, д. 102 и земельный участок, площадь 218 кв. м, кадастровый номер: 73:08:022502:1502, местоположение установлено относительно ориентира, расположенного в границах участка. Почтовый адрес ориентира: Ульяновская область, р-н Мелекесский, с. Никольское-на-Черемшане, ул. Ленина», 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 xml:space="preserve">сумма сделки составила 22,8 тыс. руб., в том числе: стоимость объекта капитального строительства – 17,7 тыс. руб., стоимость земельного участка – 1,6 тыс. руб., НДС – 3,5 тыс. руб. </w:t>
      </w:r>
      <w:r>
        <w:rPr>
          <w:rFonts w:cs="PT Astra Serif;Cambria" w:ascii="PT Astra Serif;Cambria" w:hAnsi="PT Astra Serif;Cambria"/>
          <w:sz w:val="27"/>
          <w:szCs w:val="27"/>
        </w:rPr>
        <w:t>Всего было объявлено                      5 продаж: продажа посредством проведения аукциона (2), публичного предложения (1), продажа без объявления цены (2), (договор от 04.07.2022)</w:t>
      </w:r>
      <w:r>
        <w:rPr>
          <w:rFonts w:cs="Times New Roman" w:ascii="PT Astra Serif;Cambria" w:hAnsi="PT Astra Serif;Cambria"/>
          <w:sz w:val="27"/>
          <w:szCs w:val="27"/>
        </w:rPr>
        <w:t>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Times New Roman"/>
          <w:sz w:val="27"/>
          <w:szCs w:val="27"/>
        </w:rPr>
      </w:pPr>
      <w:r>
        <w:rPr>
          <w:rFonts w:cs="Times New Roman" w:ascii="PT Astra Serif;Cambria" w:hAnsi="PT Astra Serif;Cambria"/>
          <w:sz w:val="27"/>
          <w:szCs w:val="27"/>
        </w:rPr>
        <w:t>- «</w:t>
      </w:r>
      <w:r>
        <w:rPr>
          <w:rFonts w:cs="PT Astra Serif;Cambria" w:ascii="PT Astra Serif;Cambria" w:hAnsi="PT Astra Serif;Cambria"/>
          <w:sz w:val="28"/>
          <w:szCs w:val="28"/>
        </w:rPr>
        <w:t xml:space="preserve">Здание конторы, назначение: нежилое, количество этажей: 1, в том числе подземных 0, площадь 109 кв. м, кадастровый номер: 73:04:044302:46 </w:t>
        <w:br/>
        <w:t xml:space="preserve">и земельный участок, площадь 220 кв. м, кадастровый номер: 73:04:044303:42, Ульяновская область, р-н Инзенский, с. Аристовка, ул. Молодёжная, д. 11», 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 xml:space="preserve">сумма сделки составила 33,2 тыс. руб., в том числе: стоимость объекта капитального строительства – 25,6 тыс. руб., стоимость земельного участка –                  2,5 тыс. руб., НДС – 5,1 тыс. руб. </w:t>
      </w:r>
      <w:r>
        <w:rPr>
          <w:rFonts w:cs="PT Astra Serif;Cambria" w:ascii="PT Astra Serif;Cambria" w:hAnsi="PT Astra Serif;Cambria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17.08.2022)</w:t>
      </w:r>
      <w:r>
        <w:rPr>
          <w:rFonts w:cs="Times New Roman" w:ascii="PT Astra Serif;Cambria" w:hAnsi="PT Astra Serif;Cambria"/>
          <w:sz w:val="27"/>
          <w:szCs w:val="27"/>
        </w:rPr>
        <w:t>;</w:t>
      </w:r>
    </w:p>
    <w:p>
      <w:pPr>
        <w:pStyle w:val="Normal"/>
        <w:spacing w:lineRule="auto" w:line="288"/>
        <w:ind w:firstLine="708"/>
        <w:jc w:val="both"/>
        <w:rPr>
          <w:rFonts w:ascii="PT Astra Serif;Cambria" w:hAnsi="PT Astra Serif;Cambria" w:cs="Times New Roman"/>
          <w:sz w:val="28"/>
          <w:szCs w:val="28"/>
        </w:rPr>
      </w:pPr>
      <w:r>
        <w:rPr>
          <w:rFonts w:cs="Times New Roman" w:ascii="PT Astra Serif;Cambria" w:hAnsi="PT Astra Serif;Cambria"/>
          <w:sz w:val="27"/>
          <w:szCs w:val="27"/>
        </w:rPr>
        <w:t>- «</w:t>
      </w:r>
      <w:r>
        <w:rPr>
          <w:rFonts w:eastAsia="Calibri" w:cs="PT Astra Serif;Cambria" w:ascii="PT Astra Serif;Cambria" w:hAnsi="PT Astra Serif;Cambria"/>
          <w:spacing w:val="-4"/>
          <w:sz w:val="28"/>
          <w:szCs w:val="28"/>
        </w:rPr>
        <w:t>Здание, назначение: нежилое, количество этажей: 2, в том числе подземных 1, площадь 144,7 кв. м, кадастровый номер: 73:03:050207:152, Ульяновская область, р-н Вешкаймский, р.п. Вешкайма, ул. Лесхозная, д. 19                    и земельный участок, площадь 1000 кв. м, кадастровый номер: 73:03:090103:34,</w:t>
      </w:r>
      <w:r>
        <w:rPr>
          <w:rFonts w:cs="PT Astra Serif;Cambria" w:ascii="PT Astra Serif;Cambria" w:hAnsi="PT Astra Serif;Cambria"/>
          <w:color w:val="2D2D2D"/>
          <w:spacing w:val="-4"/>
          <w:sz w:val="28"/>
          <w:szCs w:val="28"/>
        </w:rPr>
        <w:t xml:space="preserve"> Ульяновская область, р-н Вешкаймский, МО «Вешкаймское городское поселение», р.п. Вешкайма, ул. Лесхозная», </w:t>
      </w:r>
      <w:r>
        <w:rPr>
          <w:rFonts w:cs="PT Astra Serif;Cambria" w:ascii="PT Astra Serif;Cambria" w:hAnsi="PT Astra Serif;Cambria"/>
          <w:spacing w:val="-4"/>
          <w:sz w:val="28"/>
          <w:szCs w:val="28"/>
        </w:rPr>
        <w:t xml:space="preserve">сумма сделки составила </w:t>
        <w:br/>
        <w:t xml:space="preserve">36,0 тыс. руб., в том числе: стоимость объекта капитального строительства – </w:t>
        <w:br/>
        <w:t xml:space="preserve">16,7 тыс. руб.,  стоимость земельного участка – 15,9 тыс. руб., НДС – 3,3 тыс. руб. </w:t>
      </w:r>
      <w:r>
        <w:rPr>
          <w:rFonts w:cs="PT Astra Serif;Cambria" w:ascii="PT Astra Serif;Cambria" w:hAnsi="PT Astra Serif;Cambria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10.10.2022)</w:t>
      </w:r>
      <w:r>
        <w:rPr>
          <w:rFonts w:cs="Times New Roman" w:ascii="PT Astra Serif;Cambria" w:hAnsi="PT Astra Serif;Cambria"/>
          <w:sz w:val="27"/>
          <w:szCs w:val="27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PT Astra Serif;Cambria" w:hAnsi="PT Astra Serif;Cambria"/>
          <w:sz w:val="28"/>
          <w:szCs w:val="28"/>
        </w:rPr>
        <w:t>Кроме того,</w:t>
      </w:r>
      <w:r>
        <w:rPr>
          <w:rFonts w:cs="PT Astra Serif;Cambria" w:ascii="PT Astra Serif;Cambria" w:hAnsi="PT Astra Serif;Cambria"/>
          <w:sz w:val="28"/>
          <w:szCs w:val="28"/>
        </w:rPr>
        <w:t xml:space="preserve"> в 2022 году </w:t>
      </w:r>
      <w:r>
        <w:rPr>
          <w:rFonts w:cs="Times New Roman" w:ascii="PT Astra Serif;Cambria" w:hAnsi="PT Astra Serif;Cambria"/>
          <w:sz w:val="28"/>
          <w:szCs w:val="28"/>
        </w:rPr>
        <w:t xml:space="preserve">планировалось приватизировать </w:t>
      </w:r>
      <w:r>
        <w:rPr>
          <w:rFonts w:cs="Times New Roman" w:ascii="PT Astra Serif;Cambria" w:hAnsi="PT Astra Serif;Cambria"/>
          <w:color w:val="FF0000"/>
          <w:sz w:val="28"/>
          <w:szCs w:val="28"/>
        </w:rPr>
        <w:t xml:space="preserve"> </w:t>
        <w:br/>
      </w:r>
      <w:r>
        <w:rPr>
          <w:rFonts w:cs="Times New Roman" w:ascii="PT Astra Serif;Cambria" w:hAnsi="PT Astra Serif;Cambria"/>
          <w:sz w:val="28"/>
          <w:szCs w:val="28"/>
        </w:rPr>
        <w:t xml:space="preserve">43 объекта недвижимого имущества, 1 объект движимого имущества, а также долю в праве общедолевой собственности на газопровод. Указанное имущество расположенно в г. Ульяновске, Базарносызганском, Барышском, Вешкаймском, Инзенском, Кузоватовском, Майнском, Мелекесском, Николаевском, Радищевском, Сенгилеевском, Старомайнском, Старокулаткинском, Сурском, Тереньгульском, Ульяновском, Чердаклинском районах Ульяновской области. </w:t>
        <w:br/>
        <w:t xml:space="preserve">По объявленным торгам процедуры продажи признаны несостоявшимися </w:t>
        <w:br/>
        <w:t>по причине отсутствия поданных заявок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7. План поступлений по прочим доходам от компенсации затрат бюджетов субъектов Российской Федерации за 12 месяцев 2022 года составил                 24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Фактически получено 251,8 тыс. руб.</w:t>
      </w:r>
    </w:p>
    <w:p>
      <w:pPr>
        <w:pStyle w:val="32"/>
        <w:spacing w:lineRule="auto" w:line="288"/>
        <w:ind w:firstLine="709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  <w:lang w:val="ru-RU"/>
        </w:rPr>
        <w:t>Пере</w:t>
      </w:r>
      <w:r>
        <w:rPr>
          <w:rFonts w:cs="PT Astra Serif;Cambria" w:ascii="PT Astra Serif;Cambria" w:hAnsi="PT Astra Serif;Cambria"/>
          <w:szCs w:val="28"/>
        </w:rPr>
        <w:t xml:space="preserve">выполнение плана произошло в связи с тем, что количество обращений физических и юридических лиц за предоставлением сведений, содержащихся в учётно-технической документации, копий учётно-технической документации, поступило в </w:t>
      </w:r>
      <w:r>
        <w:rPr>
          <w:rFonts w:cs="PT Astra Serif;Cambria" w:ascii="PT Astra Serif;Cambria" w:hAnsi="PT Astra Serif;Cambria"/>
          <w:szCs w:val="28"/>
          <w:lang w:val="ru-RU"/>
        </w:rPr>
        <w:t>большем</w:t>
      </w:r>
      <w:r>
        <w:rPr>
          <w:rFonts w:cs="PT Astra Serif;Cambria" w:ascii="PT Astra Serif;Cambria" w:hAnsi="PT Astra Serif;Cambria"/>
          <w:szCs w:val="28"/>
        </w:rPr>
        <w:t xml:space="preserve"> объеме, чем </w:t>
      </w:r>
      <w:r>
        <w:rPr>
          <w:rFonts w:cs="PT Astra Serif;Cambria" w:ascii="PT Astra Serif;Cambria" w:hAnsi="PT Astra Serif;Cambria"/>
          <w:szCs w:val="28"/>
          <w:lang w:val="ru-RU"/>
        </w:rPr>
        <w:t>планировалось.</w:t>
      </w:r>
    </w:p>
    <w:p>
      <w:pPr>
        <w:pStyle w:val="32"/>
        <w:spacing w:lineRule="auto" w:line="288"/>
        <w:ind w:firstLine="709"/>
        <w:rPr/>
      </w:pPr>
      <w:r>
        <w:rPr>
          <w:rFonts w:cs="PT Astra Serif;Cambria" w:ascii="PT Astra Serif;Cambria" w:hAnsi="PT Astra Serif;Cambria"/>
          <w:lang w:val="ru-RU"/>
        </w:rPr>
        <w:t>8. План на 2022 год от платы</w:t>
      </w:r>
      <w:r>
        <w:rPr>
          <w:rFonts w:cs="PT Astra Serif;Cambria" w:ascii="PT Astra Serif;Cambria" w:hAnsi="PT Astra Serif;Cambria"/>
        </w:rPr>
        <w:t xml:space="preserve">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предприятиями или муниципальными учреждениями </w:t>
      </w:r>
      <w:r>
        <w:rPr>
          <w:rFonts w:cs="PT Astra Serif;Cambria" w:ascii="PT Astra Serif;Cambria" w:hAnsi="PT Astra Serif;Cambria"/>
          <w:lang w:val="ru-RU"/>
        </w:rPr>
        <w:br/>
      </w:r>
      <w:r>
        <w:rPr>
          <w:rFonts w:cs="PT Astra Serif;Cambria" w:ascii="PT Astra Serif;Cambria" w:hAnsi="PT Astra Serif;Cambria"/>
        </w:rPr>
        <w:t>в отношении земельных участков, находящихся в собственности субъектов Российской Федерации</w:t>
      </w:r>
      <w:r>
        <w:rPr>
          <w:rFonts w:cs="PT Astra Serif;Cambria" w:ascii="PT Astra Serif;Cambria" w:hAnsi="PT Astra Serif;Cambria"/>
          <w:lang w:val="ru-RU"/>
        </w:rPr>
        <w:t>,  установлен в размере 24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Фактически получено 143,22 тыс. руб.</w:t>
      </w:r>
    </w:p>
    <w:p>
      <w:pPr>
        <w:pStyle w:val="32"/>
        <w:spacing w:lineRule="auto" w:line="288"/>
        <w:ind w:firstLine="708"/>
        <w:rPr/>
      </w:pPr>
      <w:r>
        <w:rPr>
          <w:rFonts w:cs="PT Astra Serif;Cambria" w:ascii="PT Astra Serif;Cambria" w:hAnsi="PT Astra Serif;Cambria"/>
          <w:szCs w:val="28"/>
          <w:lang w:val="ru-RU"/>
        </w:rPr>
        <w:t>Пере</w:t>
      </w:r>
      <w:r>
        <w:rPr>
          <w:rFonts w:cs="PT Astra Serif;Cambria" w:ascii="PT Astra Serif;Cambria" w:hAnsi="PT Astra Serif;Cambria"/>
          <w:szCs w:val="28"/>
        </w:rPr>
        <w:t xml:space="preserve">выполнение плана </w:t>
      </w:r>
      <w:r>
        <w:rPr>
          <w:rFonts w:cs="PT Astra Serif;Cambria" w:ascii="PT Astra Serif;Cambria" w:hAnsi="PT Astra Serif;Cambria"/>
          <w:szCs w:val="28"/>
          <w:lang w:val="ru-RU"/>
        </w:rPr>
        <w:t>связано с оплатой задолженности по соглашению об установлении сервитута ПАО «Газпром».</w:t>
      </w:r>
    </w:p>
    <w:p>
      <w:pPr>
        <w:pStyle w:val="32"/>
        <w:spacing w:lineRule="auto" w:line="288"/>
        <w:ind w:hanging="0"/>
        <w:jc w:val="center"/>
        <w:rPr>
          <w:rFonts w:ascii="PT Astra Serif;Cambria" w:hAnsi="PT Astra Serif;Cambria" w:cs="PT Astra Serif;Cambria"/>
          <w:b/>
          <w:b/>
          <w:szCs w:val="28"/>
          <w:lang w:val="ru-RU"/>
        </w:rPr>
      </w:pPr>
      <w:r>
        <w:rPr>
          <w:rFonts w:cs="PT Astra Serif;Cambria" w:ascii="PT Astra Serif;Cambria" w:hAnsi="PT Astra Serif;Cambria"/>
          <w:b/>
          <w:szCs w:val="28"/>
          <w:lang w:val="ru-RU"/>
        </w:rPr>
      </w:r>
    </w:p>
    <w:p>
      <w:pPr>
        <w:pStyle w:val="32"/>
        <w:spacing w:lineRule="auto" w:line="312"/>
        <w:ind w:hanging="0"/>
        <w:jc w:val="center"/>
        <w:rPr/>
      </w:pPr>
      <w:r>
        <w:rPr>
          <w:rFonts w:cs="PT Astra Serif;Cambria" w:ascii="PT Astra Serif;Cambria" w:hAnsi="PT Astra Serif;Cambria"/>
          <w:b/>
        </w:rPr>
        <w:t xml:space="preserve">Использование имущества, находящегося </w:t>
        <w:br/>
        <w:t>в государственной собственности Ульяновской области.</w:t>
      </w:r>
    </w:p>
    <w:p>
      <w:pPr>
        <w:pStyle w:val="32"/>
        <w:spacing w:lineRule="auto" w:line="312"/>
        <w:jc w:val="center"/>
        <w:rPr>
          <w:rFonts w:ascii="PT Astra Serif;Cambria" w:hAnsi="PT Astra Serif;Cambria" w:cs="PT Astra Serif;Cambria"/>
          <w:b/>
          <w:b/>
          <w:sz w:val="16"/>
          <w:szCs w:val="16"/>
        </w:rPr>
      </w:pPr>
      <w:r>
        <w:rPr>
          <w:rFonts w:cs="PT Astra Serif;Cambria" w:ascii="PT Astra Serif;Cambria" w:hAnsi="PT Astra Serif;Cambria"/>
          <w:b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PT Astra Serif;Cambria" w:hAnsi="PT Astra Serif;Cambria" w:cs="Times New Roman"/>
          <w:sz w:val="28"/>
          <w:szCs w:val="28"/>
        </w:rPr>
      </w:pPr>
      <w:r>
        <w:rPr>
          <w:rFonts w:cs="Times New Roman" w:ascii="PT Astra Serif;Cambria" w:hAnsi="PT Astra Serif;Cambria"/>
          <w:sz w:val="28"/>
          <w:szCs w:val="28"/>
        </w:rPr>
        <w:t xml:space="preserve">Переданы в безвозмездное пользование 87 объектов недвижимого </w:t>
        <w:br/>
        <w:t xml:space="preserve">имущества, находящегося в государственной собственности Ульяновской </w:t>
        <w:br/>
        <w:t xml:space="preserve">области: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410"/>
        <w:gridCol w:w="2126"/>
        <w:gridCol w:w="1276"/>
        <w:gridCol w:w="1559"/>
      </w:tblGrid>
      <w:tr>
        <w:trPr>
          <w:tblHeader w:val="true"/>
          <w:trHeight w:val="2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№</w:t>
            </w:r>
          </w:p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Место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нахож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</w:rPr>
              <w:t>Казна Ульяновской области или юридические лица, за которыми объект закреплён на праве хозяйственного ведения либо оператив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Юридические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лица, которым объект передан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в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</w:rPr>
              <w:t>(ссудополучат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</w:rPr>
              <w:t>Площадь объекта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Исполнение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(номер и дата распоряжения, срок действия договора</w:t>
            </w:r>
          </w:p>
        </w:tc>
      </w:tr>
    </w:tbl>
    <w:p>
      <w:pPr>
        <w:pStyle w:val="Normal"/>
        <w:spacing w:lineRule="auto" w:line="12"/>
        <w:jc w:val="both"/>
        <w:rPr>
          <w:rFonts w:ascii="PT Astra Serif;Cambria" w:hAnsi="PT Astra Serif;Cambria" w:cs="Times New Roman"/>
          <w:color w:val="FF0000"/>
          <w:sz w:val="2"/>
          <w:szCs w:val="2"/>
        </w:rPr>
      </w:pPr>
      <w:r>
        <w:rPr>
          <w:rFonts w:cs="Times New Roman" w:ascii="PT Astra Serif;Cambria" w:hAnsi="PT Astra Serif;Cambria"/>
          <w:color w:val="FF0000"/>
          <w:sz w:val="2"/>
          <w:szCs w:val="2"/>
        </w:rPr>
        <w:t>12хъ</w:t>
      </w:r>
    </w:p>
    <w:p>
      <w:pPr>
        <w:pStyle w:val="Normal"/>
        <w:spacing w:lineRule="auto" w:line="12"/>
        <w:jc w:val="both"/>
        <w:rPr>
          <w:rFonts w:ascii="PT Astra Serif;Cambria" w:hAnsi="PT Astra Serif;Cambria" w:cs="Times New Roman"/>
          <w:color w:val="FF0000"/>
          <w:sz w:val="2"/>
          <w:szCs w:val="2"/>
        </w:rPr>
      </w:pPr>
      <w:r>
        <w:rPr>
          <w:rFonts w:cs="Times New Roman" w:ascii="PT Astra Serif;Cambria" w:hAnsi="PT Astra Serif;Cambria"/>
          <w:color w:val="FF0000"/>
          <w:sz w:val="2"/>
          <w:szCs w:val="2"/>
        </w:rPr>
      </w:r>
    </w:p>
    <w:p>
      <w:pPr>
        <w:pStyle w:val="Normal"/>
        <w:spacing w:lineRule="auto" w:line="12"/>
        <w:jc w:val="both"/>
        <w:rPr>
          <w:rFonts w:ascii="PT Astra Serif;Cambria" w:hAnsi="PT Astra Serif;Cambria" w:cs="Times New Roman"/>
          <w:color w:val="FF0000"/>
          <w:sz w:val="2"/>
          <w:szCs w:val="2"/>
        </w:rPr>
      </w:pPr>
      <w:r>
        <w:rPr>
          <w:rFonts w:cs="Times New Roman" w:ascii="PT Astra Serif;Cambria" w:hAnsi="PT Astra Serif;Cambria"/>
          <w:color w:val="FF0000"/>
          <w:sz w:val="2"/>
          <w:szCs w:val="2"/>
        </w:rPr>
      </w:r>
    </w:p>
    <w:p>
      <w:pPr>
        <w:pStyle w:val="Normal"/>
        <w:spacing w:lineRule="auto" w:line="12"/>
        <w:jc w:val="both"/>
        <w:rPr/>
      </w:pPr>
      <w:r>
        <w:rPr/>
        <w:t>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410"/>
        <w:gridCol w:w="2126"/>
        <w:gridCol w:w="1276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пр-т Нариманова, д.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автономное учреждение «Институт развития образования»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Муниципальное бюджетное учреждение дополнительного образования Детская школа искусств №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1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14.09.2022 № 12101-од (срок действия по 16.07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Димитровград, ул. Гвардейская, д.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Федеральное го-сударственное бюджетное 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05.04.20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594-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рок действия договора с 16.03.2020 по 16.03.2025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. Димитровград, пр-т Автостроителей, </w:t>
              <w:br/>
              <w:t>д.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Федеральное го-сударственное бюджетное </w:t>
            </w: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03.12.20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110-р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ействия договора с 22.12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Полбина, д. 4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учреждение социального обслуживания «Комплексный центр социального обслуживания населения «Исток» в г. Ульянов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Местная религиозная организация православный Приход храма в честь святого праведного Филарета Милостивого г. Ульяновска Симбирской епархии Русской православной церкви (Московский патриарх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3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09.04.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1219-р (срок действия договора с 01.01.2018 по 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Гончарова, д. 16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учреждение культуры «Ульяновский областной художественный муз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ое региональное отделение Всероссийской творческой общественной организации «Союз художников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58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15.10.2010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248-р (срок действия договора с 18.10.2010-31.12.205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</w:t>
            </w: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Новоспасский район,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  <w:spacing w:val="-4"/>
                <w:szCs w:val="24"/>
              </w:rPr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 xml:space="preserve">д. Рокотушка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 xml:space="preserve">ул. Школьная, </w:t>
              <w:br/>
              <w:t>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казённое учреждение социального обслуживания «Социальный приют для детей и подростков «Росток» в д. Рокот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общеобразовательное учреждение Рокотушинская основная школа имени полного кавалера ордена Славы Н.П.Соловьё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5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22.05.2020     № 588-р (срок действия договора с  09.01.2020 по 08.01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пл. Соборная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казённое учреждение «Управление делами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едеральное го-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8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28.12.2011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688-р (на неопределённый сро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. Мелекесская, д. 4, корпус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Отдел Министерства внутренних </w:t>
              <w:br/>
              <w:t xml:space="preserve">дел Российской </w:t>
              <w:br/>
              <w:t>Федерации по Заволжскому району г. Ульян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5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;Cambria" w:hAnsi="PT Astra Serif;Cambria"/>
                <w:sz w:val="20"/>
                <w:szCs w:val="20"/>
              </w:rPr>
              <w:t>Распоряжение № 860-р</w:t>
            </w:r>
          </w:p>
          <w:p>
            <w:pPr>
              <w:pStyle w:val="Normal"/>
              <w:autoSpaceDE w:val="false"/>
              <w:jc w:val="center"/>
              <w:rPr>
                <w:rFonts w:ascii="PT Astra Serif;Cambria" w:hAnsi="PT Astra Serif;Cambria" w:cs="Times New Roman"/>
                <w:sz w:val="20"/>
                <w:szCs w:val="20"/>
              </w:rPr>
            </w:pPr>
            <w:r>
              <w:rPr>
                <w:rFonts w:cs="Times New Roman" w:ascii="PT Astra Serif;Cambria" w:hAnsi="PT Astra Serif;Cambria"/>
                <w:sz w:val="20"/>
                <w:szCs w:val="20"/>
              </w:rPr>
              <w:t>от 01.05.2022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Times New Roman" w:ascii="PT Astra Serif;Cambria" w:hAnsi="PT Astra Serif;Cambria"/>
                <w:sz w:val="20"/>
                <w:szCs w:val="20"/>
              </w:rPr>
              <w:t>(срок действия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Базарно-сызганский район, р.п. Базарный Сызга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. Советская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д. 76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казённое учреждение социального обслуживания «Детский психоневрологический интернат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Администрация муниципального образования «Базарно-сызганский райо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0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от 12.07.2021 </w:t>
              <w:br/>
              <w:t>№ 1054- (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 xml:space="preserve">срок действия с </w:t>
            </w:r>
            <w:r>
              <w:rPr>
                <w:sz w:val="20"/>
                <w:szCs w:val="20"/>
              </w:rPr>
              <w:t>16.07.2021 по 15.07.20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Базарно-сызганский район, р.п. Базарный Сызга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. Советская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д.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казённое учреждение социального обслуживания «Детский психоневрологический интернат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правление финансов муниципального образования «Базарно-сызган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от 08.07.2021 </w:t>
              <w:br/>
              <w:t>№ 1016-р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 xml:space="preserve"> (срок действия с </w:t>
            </w:r>
            <w:r>
              <w:rPr>
                <w:sz w:val="20"/>
                <w:szCs w:val="20"/>
              </w:rPr>
              <w:t>16.07.2021 по 15.07.20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щественная организация «Ульяновская областная мордовская национально-культурная автоном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19.12.2017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5509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01.01.2018 по 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Региональное отделение Общероссийской общественной организации «Союз армян России» в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17.06.2021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14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17.06.2021 по 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Общественная организация «Ульяновская региональная азербайджанская национально-культурная автоном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17.09.2018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3522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01.10.2018 по 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Общественная организация «Ульяновская областная татарская национально-культурная автоном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29.06.2021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22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01.07.2021 по 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Инзенский район, с. Ю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Государственное уч-реждение здравоохранения «Областной противотуберкулёзный санаторий имени врача А.А. Тама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бюджетное общеобразовательное учреждение Труслейская средня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66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20.06.2013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(срок действия с 20.06.2013-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Сурский район, р.п. Сурское, ул. Советская, д. 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Областное государственное казённое учреждение социальной защиты населения Ульян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тделение Фонда пенсионного и социального страхования Российской Федерации по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7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12.11.2018 № 4419-р (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>срок действия с</w:t>
            </w:r>
            <w:r>
              <w:rPr>
                <w:sz w:val="20"/>
                <w:szCs w:val="20"/>
              </w:rPr>
              <w:t xml:space="preserve"> 01.12.2018 по 30.11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. Ульяновск, 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. Ленина, д.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Казна Ульяновской области  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онд «Ульяновск – культурная стол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;Cambria" w:hAnsi="PT Astra Serif;Cambria"/>
                <w:sz w:val="20"/>
                <w:szCs w:val="20"/>
              </w:rPr>
              <w:t>Распоряжение № 1209-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;Cambria" w:hAnsi="PT Astra Serif;Cambria"/>
                <w:sz w:val="20"/>
                <w:szCs w:val="20"/>
              </w:rPr>
              <w:t>от 12.04.2017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Times New Roman" w:ascii="PT Astra Serif;Cambria" w:hAnsi="PT Astra Serif;Cambria"/>
                <w:sz w:val="20"/>
                <w:szCs w:val="20"/>
              </w:rPr>
              <w:t>(срок действия с 01.01.2017-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. Димитровград, ул. Ульяновская, д. 54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кум профессиональных технологий имени Героя Советского Союза М.С.Чер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Федеральное го-сударственное бюджетное 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7-р</w:t>
            </w:r>
          </w:p>
          <w:p>
            <w:pPr>
              <w:pStyle w:val="Normal"/>
              <w:spacing w:lineRule="auto" w: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ействия договора по 16.05.2024)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Железнодорожная,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учреждение «Спортивная школа олимпийского резерва по тхэквон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0"/>
                <w:szCs w:val="20"/>
              </w:rPr>
              <w:t>Распоряжение №27-р от 20.02.2020 (срок действия договора с 20.02.2020 на неопределённый сро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. Димитровград, ул. Гвардейская, д.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казённое учреждение «Димитровградская страж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7.09.2017 №4173-р 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ействия до 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. Ульяновск, 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. Федерации, 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д.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;Cambria" w:hAnsi="PT Astra Serif;Cambria"/>
                <w:sz w:val="20"/>
                <w:szCs w:val="20"/>
              </w:rPr>
              <w:t>Распоряжение</w:t>
            </w:r>
          </w:p>
          <w:p>
            <w:pPr>
              <w:pStyle w:val="Normal"/>
              <w:autoSpaceDE w:val="false"/>
              <w:jc w:val="center"/>
              <w:rPr>
                <w:rFonts w:ascii="PT Astra Serif;Cambria" w:hAnsi="PT Astra Serif;Cambria" w:cs="Times New Roman"/>
                <w:sz w:val="20"/>
                <w:szCs w:val="20"/>
              </w:rPr>
            </w:pPr>
            <w:r>
              <w:rPr>
                <w:rFonts w:cs="Times New Roman" w:ascii="PT Astra Serif;Cambria" w:hAnsi="PT Astra Serif;Cambria"/>
                <w:sz w:val="20"/>
                <w:szCs w:val="20"/>
              </w:rPr>
              <w:t>от 16.09.2015</w:t>
            </w:r>
          </w:p>
          <w:p>
            <w:pPr>
              <w:pStyle w:val="Normal"/>
              <w:autoSpaceDE w:val="false"/>
              <w:jc w:val="center"/>
              <w:rPr>
                <w:rFonts w:ascii="PT Astra Serif;Cambria" w:hAnsi="PT Astra Serif;Cambria"/>
                <w:sz w:val="20"/>
                <w:szCs w:val="20"/>
              </w:rPr>
            </w:pPr>
            <w:r>
              <w:rPr>
                <w:rFonts w:cs="Times New Roman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>1177-р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>(срок действия договора 49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Пролетарская, д.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Ульяновское областное отделение Всероссийской общественной организации ветеранов «Боевое брат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02.03.2021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91-р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срок действия договора 10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г. Димитровград, пр-т Автостроителей, </w:t>
              <w:br/>
              <w:t xml:space="preserve">д. 63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Федеральное го-сударственное бюджетное 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09.06.2021 №1174-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рок действия с 01.07.2021-01.07.2026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Мелекесский район, с. Рязаново, ул. Октябрьская, д. 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Областное государственное бюджетное профессиональное образовательное учреждение «Рязановский сельскохозяйствен-ный техникум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Местная религиозная организация православный Приход храма в честь Покрова Пресвятой Богородицы села Рязаново Мелекесского района Ульяновской области Мелекесской епархии Русской православной церкви (Московский патриарх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18.06.2015 №796-р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ействия до 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Майнский район, р.п. Игнатовка, ул. 2-я Советская, д. 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осударственное уч-реждение здравоохранения «Майнская районная больниц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учреждение дополнительного образования «Майнский центр детского творчества имени Георгия Филипповича Кныш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04.05.2022 № 981-р (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>срок действия с</w:t>
            </w:r>
            <w:r>
              <w:rPr>
                <w:sz w:val="20"/>
                <w:szCs w:val="20"/>
              </w:rPr>
              <w:t xml:space="preserve"> 12.05.2022 по 07.05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Барышский район, с. Акшуат, ул. Советская, </w:t>
              <w:br/>
              <w:t>д. 6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казённое учреждение Ульяновской области «Барыш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автономное учрежде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18.06.2015 № 800-р (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>срок действия с</w:t>
            </w:r>
            <w:r>
              <w:rPr>
                <w:sz w:val="20"/>
                <w:szCs w:val="20"/>
              </w:rPr>
              <w:t xml:space="preserve"> 24.06.2015 по 24.06.202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. Аблукова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д. 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уч-реждение здравоохранения «Областной клинический кожно-венерологи-чески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29.05.2019 № 492-р (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>срок действия с</w:t>
            </w:r>
            <w:r>
              <w:rPr>
                <w:sz w:val="20"/>
                <w:szCs w:val="20"/>
              </w:rPr>
              <w:t xml:space="preserve"> 29.05.2019 по 28.05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пер. Карамзина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д. 3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Областное государственное бюджетное учреждение культуры «Дворец книги – Ульяновская областная научная библиотека имени В.И.Лен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Автономная некоммерческая организация «Информационный центр атомной отрас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6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27.07.2021 № 133-р (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>срок действия с</w:t>
            </w:r>
            <w:r>
              <w:rPr>
                <w:sz w:val="20"/>
                <w:szCs w:val="20"/>
              </w:rPr>
              <w:t xml:space="preserve"> 10.09.2021 по 09.09.20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пр-т Врача Сурова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уч-реждение здравоохранения «Городская клиническая больница святого апостола Андрея Первозванн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26.06.2020 № 1193-р (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>срок действия с</w:t>
            </w:r>
            <w:r>
              <w:rPr>
                <w:sz w:val="20"/>
                <w:szCs w:val="20"/>
              </w:rPr>
              <w:t xml:space="preserve"> 01.01.2020 по 30.12,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Камышинская, д. 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уч-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22.12.2021 № 3355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ействия  с 10.01.2022 по 10.01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ул. Орлова, д.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уч-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8,9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22.12.2021 № 3354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ействия  с 10.01.2022 по 10.01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г. Ульяновск, ул. </w:t>
            </w:r>
            <w:r>
              <w:rPr>
                <w:rFonts w:cs="PT Astra Serif;Cambria" w:ascii="PT Astra Serif;Cambria" w:hAnsi="PT Astra Serif;Cambria"/>
                <w:szCs w:val="24"/>
                <w:lang w:val="en-US"/>
              </w:rPr>
              <w:t>III</w:t>
            </w:r>
            <w:r>
              <w:rPr>
                <w:rFonts w:cs="PT Astra Serif;Cambria" w:ascii="PT Astra Serif;Cambria" w:hAnsi="PT Astra Serif;Cambria"/>
                <w:szCs w:val="24"/>
              </w:rPr>
              <w:t xml:space="preserve"> Интернационала, </w:t>
              <w:br/>
              <w:t>д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уч-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64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от 23.06.2017 № 2599-р </w:t>
            </w:r>
            <w:r>
              <w:rPr>
                <w:rFonts w:cs="Times New Roman"/>
                <w:sz w:val="20"/>
                <w:szCs w:val="20"/>
              </w:rPr>
              <w:t xml:space="preserve"> (срок действия договора 5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Хрустальная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осударственно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ч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Федерально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от 23.06.2017 № 2593-р </w:t>
            </w:r>
            <w:r>
              <w:rPr>
                <w:rFonts w:cs="Times New Roman"/>
                <w:sz w:val="20"/>
                <w:szCs w:val="20"/>
              </w:rPr>
              <w:t xml:space="preserve"> (срок действия договора 5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Инзенский район, г. Инза, </w:t>
              <w:br/>
              <w:t>ул. Мира, д. 1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уч-реждение здравоохранения «Инзе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бюджетное учреждение дополнительного образования Инзенская детско-юношеская спортив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от 07.08.2013 № 929-р </w:t>
            </w:r>
            <w:r>
              <w:rPr>
                <w:rFonts w:cs="Times New Roman"/>
                <w:sz w:val="20"/>
                <w:szCs w:val="20"/>
              </w:rPr>
              <w:t xml:space="preserve"> (срок действия договора 10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Карла Маркса, д. 2/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ое региональное «Симбирское отделение общественного международного фонда славянской письменности и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6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15.10.2018 № 3965-р (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>срок действия с</w:t>
            </w:r>
            <w:r>
              <w:rPr>
                <w:sz w:val="20"/>
                <w:szCs w:val="20"/>
              </w:rPr>
              <w:t xml:space="preserve"> 19.10.2018 по 18.10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Майнский район, пос. Гимово, ул. Центральн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осударственное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ч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учреждение Администрация муниципального образования «Гимовское сельское поселение» Майн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513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14.09.2018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(срок действия договора до 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                          г. Димитровград, ул. Гвардейская, д. 28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Федеральное госу-дарственное бюд-жетное образовательное учреждение высшего образования «Московский государственный университет технологий и управления имени К.Г.Разумовского (Первый казачий университет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11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4.12.2018 № 5109-р (срок действия договора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по 24.04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Димитровград, ул. Октябрьская, д. 74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ко-эконом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Федеральное го-сударственное бюджетное 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14.09.2018 № 3519-р (срок действия договора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по 22.11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Радищева, д. 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уч-реж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Федерально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9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518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14.09.2018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(срок действия договора с 17.09.2018 по 16.09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Инзенский район, г. Инза, </w:t>
              <w:br/>
              <w:t xml:space="preserve">ул. Шоссейная, </w:t>
              <w:br/>
              <w:t>д. 76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казённое учреждение Ульяновской области «Инзен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бюджетное учреждение дополнительного образования Инзенский районный центр детск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3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13.05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(срок действия договора с 20.05.2019 по 20.05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                                г. Ульяновск, Ленинский район, ул. Гончарова,                 д. 13/91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ое областное отделение Всероссийской общественной организации «Русское географическ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29.04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412-р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срок действия с 31.05.2019 по 31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г. Ульяновск, ул. Гончарова, д. 13/91-А, помещения 1 этажа № 18, 42, 72, 73; 2 этажа </w:t>
              <w:br/>
              <w:t xml:space="preserve">№ 1, 2, 6-30, </w:t>
              <w:br/>
              <w:t>32-40, 43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онд «Ульяновск – культурная столица»</w:t>
            </w:r>
          </w:p>
          <w:p>
            <w:pPr>
              <w:pStyle w:val="ConsPlusNormal"/>
              <w:ind w:right="34" w:firstLine="720"/>
              <w:jc w:val="both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2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;Cambria" w:hAnsi="PT Astra Serif;Cambria"/>
                <w:sz w:val="20"/>
                <w:szCs w:val="20"/>
              </w:rPr>
              <w:t>Распоряжение от 29.12.2018</w:t>
            </w:r>
          </w:p>
          <w:p>
            <w:pPr>
              <w:pStyle w:val="Normal"/>
              <w:autoSpaceDE w:val="false"/>
              <w:jc w:val="center"/>
              <w:rPr>
                <w:rFonts w:ascii="PT Astra Serif;Cambria" w:hAnsi="PT Astra Serif;Cambria"/>
                <w:sz w:val="20"/>
                <w:szCs w:val="20"/>
              </w:rPr>
            </w:pPr>
            <w:r>
              <w:rPr>
                <w:rFonts w:cs="Times New Roman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Times New Roman" w:ascii="PT Astra Serif;Cambria" w:hAnsi="PT Astra Serif;Cambria"/>
                <w:sz w:val="20"/>
                <w:szCs w:val="20"/>
              </w:rPr>
              <w:t>5300-р</w:t>
            </w:r>
          </w:p>
          <w:p>
            <w:pPr>
              <w:pStyle w:val="ConsPlusNormal"/>
              <w:ind w:right="-108" w:hanging="0"/>
              <w:jc w:val="center"/>
              <w:rPr/>
            </w:pPr>
            <w:r>
              <w:rPr>
                <w:rFonts w:eastAsia="PT Astra Serif;Cambria" w:cs="PT Astra Serif;Cambria" w:ascii="PT Astra Serif;Cambria" w:hAnsi="PT Astra Serif;Cambria"/>
              </w:rPr>
              <w:t xml:space="preserve"> </w:t>
            </w:r>
            <w:r>
              <w:rPr>
                <w:rFonts w:cs="Times New Roman" w:ascii="PT Astra Serif;Cambria" w:hAnsi="PT Astra Serif;Cambria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Ульяновская область, г. Ульяновск, ул. Гагарина, д. 20, корп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осударственное уч-реждение здравоохранения Городская поликлиника № 1 </w:t>
              <w:br/>
              <w:t>им. С.М.Ки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едеральное го-су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5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13.05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(срок действия договора с 12.08.2019 по 12.05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Богдана Хмельницкого, д.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Государственное уч-реждение здравоохранения «Ульяновский областной клинический медицинский центр оказания помощи лицам, пострадавшим от </w:t>
            </w: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радиационного воздействия, и профессиональной патологии имени Героя Российской Федерации Максимчука В.М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едеральное го-су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13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4-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Кузнецова, 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уч-реждение здравоохранения «Ульяновский областной клинический госпиталь ветеранов вой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7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13.05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(срок действия договора с 01.06.2019 по 31.05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пр-т Туполева, д. 1/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профессиональное образовательное учреждение «Ульяновский медицинский колледж имени С.Б.Анурьев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бюджетное учреждение «Спортивная школа «Ст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1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5.2019 №446-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ействия с 01.09.20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08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6"/>
                <w:szCs w:val="24"/>
              </w:rPr>
              <w:t>Ульяновская область, Сенгилеевский район, г. Сен</w:t>
            </w: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 xml:space="preserve">-гилей, ул. Чехова, д. 2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Областное государственное бюджетное учреждение «Спортивная школа олимпийского резерва по футболу «Волга» имени Н.П.Старост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Муниципальное учреждение Администрация муниципального образования «Сенгилеевский райо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7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24.01.202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7-р (срок действия договора до 2024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12 Сентября, д.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учреждение здравоохранения Областной клинический онкологический диспанс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5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19.10.20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740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г. Ульяновск, ул. Гончарова, д. 54, пом. 1 этажа № 1-5, 7, 8, 10-18, 20-28; </w:t>
              <w:br/>
              <w:t xml:space="preserve">2 этажа № 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Гончарова, д. 54, пом. 2 этажа № 1-6, 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Гончарова, д. 54, пом. мезонина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Гончарова, д. 54, пом. мезонина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Гончарова, д. 54, пом. мезонина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Гончарова, д. 54, пом. мезонина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Гончарова, д. 54, пом. мезонина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Гончарова, д. 54, пом. в подвале № 1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г. Улья-новск, р-н Железнодорожный, </w:t>
              <w:br/>
              <w:t xml:space="preserve">ул. Кирова, д. 20, пом. 1 этажа </w:t>
              <w:br/>
              <w:t>№ 119, 120, 122, 123, 125, 126, 134, 137, 138, 140, 146-148, 153, 157, 225-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уч-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9"/>
              <w:ind w:right="34" w:firstLine="34"/>
              <w:jc w:val="both"/>
              <w:rPr/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Автономная некоммерческая организация содействия людям, оказавшимся в трудной жизненной ситуации «Солнце для все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9"/>
              <w:ind w:right="-108" w:hanging="108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21.10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49-р (срок действия договора с 21.10.2019 по 21.10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ород Ульяновск, ул. Хрустальная, д.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Государственное уч-реждение здравоохранения «Областной кардиологический диспансер»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9"/>
              <w:ind w:left="-108" w:right="-108" w:hanging="0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5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29.12.201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298-р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PT Astra Serif;Cambria" w:hAnsi="PT Astra Serif;Cambria" w:cs="Times New Roman"/>
              </w:rPr>
            </w:pPr>
            <w:r>
              <w:rPr>
                <w:rFonts w:eastAsia="PT Astra Serif;Cambria" w:cs="PT Astra Serif;Cambria" w:ascii="PT Astra Serif;Cambria" w:hAnsi="PT Astra Serif;Cambria"/>
              </w:rPr>
              <w:t xml:space="preserve"> </w:t>
            </w:r>
            <w:r>
              <w:rPr>
                <w:rFonts w:cs="PT Astra Serif;Cambria" w:ascii="PT Astra Serif;Cambria" w:hAnsi="PT Astra Serif;Cambria"/>
              </w:rPr>
              <w:t>(срок действия договора до 01.12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Ульяновский район, с. Тетюшское, ул. Калинина, д. 15а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Государственное уч-реждение здравоохранения «Ульяно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Муниципальное учреждение Администрация муниципального образования «Тетюшское сельское поселение» Ульянов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ind w:left="-108" w:right="-108" w:hanging="0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08.11.2022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634-р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PT Astra Serif;Cambria" w:hAnsi="PT Astra Serif;Cambria" w:cs="Times New Roman"/>
              </w:rPr>
            </w:pPr>
            <w:r>
              <w:rPr>
                <w:rFonts w:eastAsia="PT Astra Serif;Cambria" w:cs="PT Astra Serif;Cambria" w:ascii="PT Astra Serif;Cambria" w:hAnsi="PT Astra Serif;Cambria"/>
              </w:rPr>
              <w:t xml:space="preserve"> </w:t>
            </w:r>
            <w:r>
              <w:rPr>
                <w:rFonts w:cs="PT Astra Serif;Cambria" w:ascii="PT Astra Serif;Cambria" w:hAnsi="PT Astra Serif;Cambria"/>
              </w:rPr>
              <w:t>(срок действия договора 21.11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;Cambria" w:ascii="PT Astra Serif;Cambria" w:hAnsi="PT Astra Serif;Cambria"/>
                <w:szCs w:val="24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г. Ульяновск, ул. Оренбургская, д.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Государственное уч-реждение здравоохранения «Центральная городская клиническая больница г. Ульяновска»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08" w:hanging="0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8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Ульяновская область, г. Ульяновск, п. им. Карамзина, ул. Верхняя площадка, д. 3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  <w:spacing w:val="-4"/>
              </w:rPr>
            </w:pPr>
            <w:r>
              <w:rPr>
                <w:rFonts w:cs="PT Astra Serif;Cambria" w:ascii="PT Astra Serif;Cambria" w:hAnsi="PT Astra Serif;Cambria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Государственное казённое учреждение здравоохранения «Ульяновская областная клиническая психиатрическая больница имени В.А.Копо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firstLine="34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3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1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(срок действия договора с 28.01.2019 по 28.01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г. Ульяновск, пр-т Врача Сурова, д. 4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Государственное казё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hanging="108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7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4-р</w:t>
            </w:r>
          </w:p>
          <w:p>
            <w:pPr>
              <w:pStyle w:val="ConsPlusNormal"/>
              <w:ind w:right="-108" w:hanging="108"/>
              <w:jc w:val="center"/>
              <w:rPr>
                <w:rFonts w:ascii="PT Astra Serif;Cambria" w:hAnsi="PT Astra Serif;Cambria" w:cs="Times New Roman"/>
              </w:rPr>
            </w:pPr>
            <w:r>
              <w:rPr>
                <w:rFonts w:eastAsia="PT Astra Serif;Cambria" w:cs="PT Astra Serif;Cambria" w:ascii="PT Astra Serif;Cambria" w:hAnsi="PT Astra Serif;Cambria"/>
              </w:rPr>
              <w:t xml:space="preserve"> </w:t>
            </w:r>
            <w:r>
              <w:rPr>
                <w:rFonts w:cs="PT Astra Serif;Cambria" w:ascii="PT Astra Serif;Cambria" w:hAnsi="PT Astra Serif;Cambria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 xml:space="preserve">Ульяновская область, Мелекесский район, </w:t>
              <w:br/>
              <w:t>с. Лесная Хмелевка, ул. Мираксовой, д. 1А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Государственное учреждение здравоохранения Тиинская участков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Администрация муниципального образования «Тиинское сельское поселение» Мелекес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108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от 29.12.2020 </w:t>
            </w:r>
          </w:p>
          <w:p>
            <w:pPr>
              <w:pStyle w:val="ConsPlusNormal"/>
              <w:ind w:hanging="0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</w:rPr>
              <w:t xml:space="preserve"> </w:t>
            </w:r>
            <w:r>
              <w:rPr>
                <w:rFonts w:cs="PT Astra Serif;Cambria" w:ascii="PT Astra Serif;Cambria" w:hAnsi="PT Astra Serif;Cambria"/>
              </w:rPr>
              <w:t>3217-р (срок действия с 11.01.2021 по 10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 xml:space="preserve">Ульяновская область, г. Ульяновск, пр-т 50-летия ВЛКСМ, </w:t>
              <w:br/>
              <w:t>д. 8А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Государственное уч-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Ульяновская областная организация профессионального союза работников здравоохранения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hanging="108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Times New Roman" w:ascii="PT Astra Serif;Cambria" w:hAnsi="PT Astra Serif;Cambria"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ConsPlusNormal"/>
              <w:ind w:hanging="0"/>
              <w:jc w:val="center"/>
              <w:rPr>
                <w:rFonts w:ascii="PT Astra Serif;Cambria" w:hAnsi="PT Astra Serif;Cambria" w:cs="Times New Roman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</w:rPr>
              <w:t xml:space="preserve"> </w:t>
            </w:r>
            <w:r>
              <w:rPr>
                <w:rFonts w:cs="PT Astra Serif;Cambria" w:ascii="PT Astra Serif;Cambria" w:hAnsi="PT Astra Serif;Cambria"/>
              </w:rPr>
              <w:t>2608-р (срок действия с 02.12.2019 по 01.12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г. Ульяновск, ул. Металлистов, д.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Государственное казённое учреждение здравоохранения «Областной клинический противотуберкулёзный диспансер имени С.Д.Гряз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Федеральное го-су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08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0"/>
                <w:szCs w:val="20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630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г. Ульяновск, б-р Фестивальный,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Областное государственное бюджетное общеобразовательное учреждение «Школа-интернат для обучающихся с ограниченными возможностями здоровья № 8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Автономная некоммерческая организация дополнительного профессионального образования «Образовательный центр «РАСС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5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6.2020 №905-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ок действия договора с 01.07.2020 по 30.06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 xml:space="preserve">Ульяновская область, Николаевский район, </w:t>
              <w:br/>
              <w:t xml:space="preserve">р.п. Николаевка, ул. Ульянова, </w:t>
              <w:br/>
              <w:t>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Государственное учреждение здравоохранения «Никола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Администрация муниципального образования «Николаев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17.06.2020 №1121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Новомалыклинский район, с. Старая Малыкла, ул. Центральная, д.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Государственное учреждение здравоохранения «Новомалыкл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Муниципальное учреждение Администрация поселения муниципального образования «Среднеякушкинское сельское поселение» Новомалыклин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17.06.2020 №1119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г. Ульяновск, ул. Энгельса, д. 22/14, пом. 1 этаж: 3-5, 9, 12-17, 20, 29-32; мезонин: 1-4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Областное государственное казённое учреждение социальной защиты населения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Региональное отделение Всероссийского детско-юношес-кого военно-патриотического общественного движения «ЮНАРМИЯ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sz w:val="20"/>
                <w:szCs w:val="20"/>
              </w:rPr>
              <w:t xml:space="preserve">Распоряжение от 27.04.2021 </w:t>
              <w:br/>
              <w:t>№ 559-р (срок действия  с 23.06.21 по 31.12.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7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Ульяновская область, Павловский район, р.п. Павловка, пл. Школьная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Областное государственное бюджетное учреждение социального обслуживания «Комплексный центр социального обслуживания «Гармония» в р.п. Павло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Муниципальное учреждение культуры «Историко-краеведческий музей муниципального образования «Павловский район»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1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sz w:val="20"/>
                <w:szCs w:val="20"/>
              </w:rPr>
              <w:t xml:space="preserve">Распоряжение от 13.07.2020 </w:t>
              <w:br/>
              <w:t>№ 853-р (срок действия  с 13.07.20 по 12.07.3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7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 xml:space="preserve">Ульяновская область, Новомалыклинский район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Cambria" w:hAnsi="PT Astra Serif;Cambria" w:cs="PT Astra Serif;Cambria"/>
                <w:spacing w:val="-4"/>
              </w:rPr>
            </w:pPr>
            <w:r>
              <w:rPr>
                <w:rFonts w:cs="PT Astra Serif;Cambria" w:ascii="PT Astra Serif;Cambria" w:hAnsi="PT Astra Serif;Cambria"/>
                <w:spacing w:val="-4"/>
              </w:rPr>
              <w:t xml:space="preserve">с. Средний Сантимир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ул. Кооперативная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6"/>
              </w:rPr>
              <w:t>Государственное уч-реждение здравоохранения «Новомалыкл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Муниципальное учреждение Администрация поселения муниципального образования «Среднесантимирское сельское поселение» Новомалыклин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21.08.2020 №1526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7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г. Ульяновск, ул. Рылеева, д. 30/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Государственное учре-ждение здравоохранения «Ульяновский областной клинический центр специализированных видов медицинской помощи имени заслуженного врача России Е.М.Чуч-кал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8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sz w:val="20"/>
                <w:szCs w:val="20"/>
              </w:rPr>
              <w:t xml:space="preserve">Распоряжение от 21.08.2020 </w:t>
              <w:br/>
              <w:t>№ 1528-р (срок действия  с 24.08.20 по 24.08.2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7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г. Ульяновск, ул. Корюкина, д.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Государственное уч-реждение здравоохранения «Ульяновский областной клинический центр специализированных видов медицинской помощи имени заслуженного врача России Е.М.Чуч-кал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7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от 21.08.2020 №1528-р </w:t>
            </w:r>
            <w:r>
              <w:rPr>
                <w:sz w:val="20"/>
                <w:szCs w:val="20"/>
              </w:rPr>
              <w:t>(срок действия  с 24.08.20 по 24.08.2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7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г. Ульяновск, ул. Лихачева, 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Государственное учреждение здравоох-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35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от 21.08.2020 №1528-р </w:t>
            </w:r>
            <w:r>
              <w:rPr>
                <w:sz w:val="20"/>
                <w:szCs w:val="20"/>
              </w:rPr>
              <w:t>(срок действия 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;Cambria" w:ascii="PT Astra Serif;Cambria" w:hAnsi="PT Astra Serif;Cambria"/>
              </w:rPr>
              <w:t>7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 xml:space="preserve">ул. Рябикова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д.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spacing w:val="-4"/>
              </w:rPr>
              <w:t>Государственное учреждение здравоох-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Федеральное го-су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1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поряжение от 19.07.2021 № 1370-р </w:t>
            </w:r>
            <w:r>
              <w:rPr>
                <w:sz w:val="20"/>
                <w:szCs w:val="20"/>
              </w:rPr>
              <w:t>(срок действия  1 год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;Cambria" w:ascii="PT Astra Serif;Cambria" w:hAnsi="PT Astra Serif;Cambria"/>
              </w:rPr>
              <w:t>7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 xml:space="preserve">Ульяновская область, Инзенский район, г. Инза, </w:t>
              <w:br/>
              <w:t>ул. 4 Пятилетки, д. 2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Областное государственное бюджетное профессиональное образовательное учреждение «Инзенский государственный техникум отраслевых технологий, экономики и пра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38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13.08.2020 №1148-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ействия договора с 19.08.2020 по 13.08.202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7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pacing w:val="-4"/>
              </w:rPr>
            </w:pPr>
            <w:r>
              <w:rPr>
                <w:rFonts w:cs="PT Astra Serif;Cambria" w:ascii="PT Astra Serif;Cambria" w:hAnsi="PT Astra Serif;Cambria"/>
                <w:spacing w:val="-4"/>
              </w:rPr>
              <w:t xml:space="preserve">Ульяновская область, г. Ульяновск,                        </w:t>
            </w:r>
            <w:r>
              <w:rPr>
                <w:rFonts w:cs="PT Astra Serif;Cambria" w:ascii="PT Astra Serif;Cambria" w:hAnsi="PT Astra Serif;Cambria"/>
              </w:rPr>
              <w:t>б-р Фестивальный,             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Областное государственное бюджетное общеобразовательное учреждение «Школа-интернат для обучающихся с ограниченными возможностями здоровья № 8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Муниципальное бюджетное учреждение дополнительного образования «Детская художествен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5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т 08.02.2021 №183-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ействия договора с 08.02.2021 по 07.02.20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7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pacing w:val="-4"/>
              </w:rPr>
            </w:pPr>
            <w:r>
              <w:rPr>
                <w:rFonts w:cs="PT Astra Serif;Cambria" w:ascii="PT Astra Serif;Cambria" w:hAnsi="PT Astra Serif;Cambria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pacing w:val="-4"/>
              </w:rPr>
            </w:pPr>
            <w:r>
              <w:rPr>
                <w:rFonts w:cs="PT Astra Serif;Cambria" w:ascii="PT Astra Serif;Cambria" w:hAnsi="PT Astra Serif;Cambria"/>
                <w:spacing w:val="-4"/>
              </w:rPr>
              <w:t>г. Ульяновск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пр-т Генерала Тюленева, д. 4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Областная государственная бюджетная нетиповая образовательная организация «Дворец творчества детей и молодё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Автономная некоммерческая организация дополнительного образования «Детский технопарк «Квантори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40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sz w:val="20"/>
                <w:szCs w:val="20"/>
              </w:rPr>
              <w:t xml:space="preserve">Распоряжение от 11.01.2021 </w:t>
              <w:br/>
              <w:t>№ 11-р (срок действия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 xml:space="preserve">Ульяновская область,                         г. Ульяновск,                     ул. Фруктовая,              д. 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Областное государственное казённое учреждение «Департамент автомобильных дорог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Автономная некоммерческая организация «Центр организаци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50,8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поряжение от 30.11.2020 № 277-ОД (срок действия до 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8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                         г. Ульяновск,              ул. Полбина,                д. 4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Областное государственное бюджетное учреждение социального обслуживания «Комплексный центр социального обслуживания населения «Исток» в г. Ульянов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Автономная некоммерческая организация по социальному служению и содействию в повышении рождаемости «Симбирское Общество Милосер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4,32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sz w:val="20"/>
                <w:szCs w:val="20"/>
              </w:rPr>
              <w:t xml:space="preserve">Распоряжение от 17.06.2021 </w:t>
              <w:br/>
              <w:t>№ 936-р (срок действия с 12.07.21 по 11.07.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8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 xml:space="preserve">Ульяновская область, 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 xml:space="preserve">г. Ульяновск, 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. Металлистов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Областное государственное бюджетное профессиональное образовательное учреждение «Ульяновский электромеха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pacing w:val="-4"/>
              </w:rPr>
            </w:pPr>
            <w:r>
              <w:rPr>
                <w:rFonts w:cs="PT Astra Serif;Cambria" w:ascii="PT Astra Serif;Cambria" w:hAnsi="PT Astra Serif;Cambria"/>
                <w:spacing w:val="-4"/>
              </w:rPr>
              <w:t>Муниципальное бюджетное учреж-дение Спортивная школа № 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12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от 17.06.2022 </w:t>
              <w:br/>
              <w:t>№ 1278-р (срок действия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8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 xml:space="preserve">Ульяновская область, Вешкаймский район, </w:t>
              <w:br/>
              <w:t xml:space="preserve">п. Шарлово, </w:t>
              <w:br/>
              <w:t>ул. Заводск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pacing w:val="-4"/>
              </w:rPr>
            </w:pPr>
            <w:r>
              <w:rPr>
                <w:rFonts w:cs="PT Astra Serif;Cambria" w:ascii="PT Astra Serif;Cambria" w:hAnsi="PT Astra Serif;Cambria"/>
                <w:spacing w:val="-4"/>
              </w:rPr>
              <w:t>Государственное учреждение здра-воохранения «Веш-кайм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Муниципальное казённое учреждение культуры «Вешкаймская межпоселенческ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3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от 20.06.2022 </w:t>
              <w:br/>
              <w:t>№ 1032-р (срок действия 11 месяцев 25 дн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;Cambria" w:ascii="PT Astra Serif;Cambria" w:hAnsi="PT Astra Serif;Cambria"/>
              </w:rPr>
              <w:t>8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                           г. Ульяновск,                      ул. Полбина,                      д. 18, кв. 1-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Cambria" w:hAnsi="PT Astra Serif;Cambria" w:cs="PT Astra Serif;Cambria"/>
                <w:spacing w:val="-4"/>
              </w:rPr>
            </w:pPr>
            <w:r>
              <w:rPr>
                <w:rFonts w:cs="PT Astra Serif;Cambria" w:ascii="PT Astra Serif;Cambria" w:hAnsi="PT Astra Serif;Cambria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правление Судебного департамента в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от 20.06.2022 </w:t>
              <w:br/>
              <w:t>№ 1322-од 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;Cambria" w:ascii="PT Astra Serif;Cambria" w:hAnsi="PT Astra Serif;Cambria"/>
              </w:rPr>
              <w:t>8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Майнский район, с. Загоскино,               ул. Механизаторов,    д. 24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  <w:spacing w:val="-4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Муниципальное учреждение администрация муниципального образования «Игнатовское городское поселение» Майн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11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sz w:val="20"/>
                <w:szCs w:val="20"/>
              </w:rPr>
              <w:t xml:space="preserve">Распоряжение от 17.12.2021 </w:t>
              <w:br/>
              <w:t>№ 3305-р (срок действия договора 3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;Cambria" w:ascii="PT Astra Serif;Cambria" w:hAnsi="PT Astra Serif;Cambria"/>
              </w:rPr>
              <w:t>8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Радищевский район, п. Октябрьский, ул. Мира, д. 25, пом. подвал: 1 - 7; 1, этаж: 21 - 82; 2 этаж: 1 -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Государственное учреждение здравоохранения «Радищ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ое региональное отделение Общероссийской общественной организации «Российский Красный Кре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sz w:val="20"/>
                <w:szCs w:val="20"/>
              </w:rPr>
              <w:t xml:space="preserve">Распоряжение от 17.12.2021 </w:t>
              <w:br/>
              <w:t>№ 3305-р (срок действия договора 11 месяце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;Cambria" w:ascii="PT Astra Serif;Cambria" w:hAnsi="PT Astra Serif;Cambria"/>
              </w:rPr>
              <w:t>8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г. Ульяновск, ул. Тельмана, 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Областное государственное казённое общеобразовательное учреждение «Школа для обучающихся с ограниченными возможностями здоровья № 1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Автономная некоммерческая организация дополнительного профессионального образования «Образовательный центр «РАСС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18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sz w:val="20"/>
                <w:szCs w:val="20"/>
              </w:rPr>
              <w:t xml:space="preserve">Распоряжение от 27.12.2021 </w:t>
              <w:br/>
              <w:t>№ 2384-р (срок действия по 27.12.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8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 xml:space="preserve">Ульянов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 xml:space="preserve">г. Ульяновск,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</w:rPr>
              <w:t>ул. Дзержин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both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</w:rPr>
              <w:t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5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sz w:val="20"/>
                <w:szCs w:val="20"/>
              </w:rPr>
              <w:t xml:space="preserve">Распоряжение от 12.09.2022 </w:t>
              <w:br/>
              <w:t>№ 2077-р (срок действия договора 10 лет)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  <w:spacing w:val="-4"/>
              </w:rPr>
              <w:t>2073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;Cambria" w:hAnsi="PT Astra Serif;Cambria" w:cs="Times New Roman"/>
          <w:sz w:val="28"/>
          <w:szCs w:val="28"/>
        </w:rPr>
      </w:pPr>
      <w:r>
        <w:rPr>
          <w:rFonts w:cs="Times New Roman" w:ascii="PT Astra Serif;Cambria" w:hAnsi="PT Astra Serif;Cambria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Cs/>
          <w:color w:val="FF0000"/>
          <w:sz w:val="28"/>
          <w:szCs w:val="28"/>
        </w:rPr>
        <w:tab/>
      </w:r>
      <w:r>
        <w:rPr>
          <w:rFonts w:cs="PT Astra Serif;Cambria" w:ascii="PT Astra Serif;Cambria" w:hAnsi="PT Astra Serif;Cambria"/>
          <w:sz w:val="28"/>
          <w:szCs w:val="28"/>
        </w:rPr>
        <w:t>Передано из государственной собственности Ульяновской области</w:t>
        <w:br/>
        <w:t>в муниципальную собственность 8 объектов недвижимого имущества (в том числе 5 земельных участков):</w:t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268"/>
        <w:gridCol w:w="2268"/>
        <w:gridCol w:w="1899"/>
      </w:tblGrid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Cs w:val="24"/>
              </w:rPr>
              <w:t xml:space="preserve"> </w:t>
            </w:r>
            <w:r>
              <w:rPr>
                <w:rFonts w:cs="PT Astra Serif;Cambria" w:ascii="PT Astra Serif;Cambria" w:hAnsi="PT Astra Serif;Cambria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и характеристики</w:t>
              <w:b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Место нахождения объек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 xml:space="preserve">Муниципальное образование, </w:t>
              <w:br/>
              <w:t>в собственность которого осуществлена безвозмездная передача имуще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Cs w:val="24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Хозяйственный корпус, назначение: нежилое, площадь 103,3 кв. м, количество этажей, в том числе подземных: 1, в том числе подземных 0, кадастровый номер: 73:19:051401: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., Ульяновский р-н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с. Тетюшское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. Калинина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д. 1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униципальное образование «Тетюшское сельское поселение» Ульяновского района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21.11.2022                    № 2737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Земельный участок, категория земель: земли населенных пунктов, вид разрешенного использования: для использования под здание Тетюшской врачебной амбулатории, площадь 1124 кв. м, кадастровый номер: 73:19:051401:4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., Ульяновский р-н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с. Тетюш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униципальное образование «Тетюшское сельское поселение» Ульяновского района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21.11.2022                    № 2737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Земельный участок, категория земель: земли населенных пунктов, вид разрешенного использования: ритуальная деятельность, площадь 9741 кв. м, кадастровый номер: 73:19:070601: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., г. Ульян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12.09.2022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iCs/>
                <w:szCs w:val="24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2078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Земельный участок, категория земель: земли населенных пунктов, вид разрешенного использования: ритуальная деятельность, площадь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722 кв. м, кадастровый номер: 73:19:070601:7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Местоположение установлено относительно ориентира, расположенного в границах участка. Почтовый адрес ориентира: Ульяновская обл.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г. Ульян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12.09.2022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iCs/>
                <w:szCs w:val="24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2078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Объект незавершенного строительства, проектируемое назначение: жилое, площадь 97,1 кв. м, степень готовности объекта незавершенного строительства: 50%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кадастровый номер: 73:21:090601: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., Чердаклинский р-н, с. Богдашкино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ул. Шк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образование «Чердаклин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 xml:space="preserve">12.09.2022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2079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Земельный участок, категория земель: земли населенных пунктов, вид разрешенного использования: для жилищного строительства, площадь 1656 кв. м, кадастровый номер: 73:21:090601: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., Чердаклинский р-н, с. Богдашкино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ул. Школьная, д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образование «Чердаклин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 xml:space="preserve">12.09.2022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2079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Объект незавершенного строительства, проектируемое назначение: жилой дом, площадь 97,1 кв. м, степень готовности объекта незавершенного строительства: 50%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кадастровый номер: 73:21:090601: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., Чердаклинский р-н, с. Богдашкино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ул. Шк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образование «Чердаклин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 xml:space="preserve">12.09.2022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2079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Земельный участок, категория земель: земли населенных пунктов, вид разрешенного использования: для жилищного строительства, площадь 1609 кв. м, кадастровый номер: 73:21:090601: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Местоположение установлено относительно ориентира, расположенного в границах участка. Почтовый адрес ориентира: Ульяновская обл., Чердаклинский р-н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с. Богдашкино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ул. Школьная, д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Муниципальное образование «Чердаклин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 xml:space="preserve">12.09.2022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2079-о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PT Astra Serif;Cambria" w:hAnsi="PT Astra Serif;Cambria" w:cs="PT Astra Serif;Cambria"/>
          <w:color w:val="FF0000"/>
          <w:sz w:val="28"/>
          <w:szCs w:val="28"/>
        </w:rPr>
      </w:pPr>
      <w:r>
        <w:rPr>
          <w:rFonts w:cs="PT Astra Serif;Cambria" w:ascii="PT Astra Serif;Cambria" w:hAnsi="PT Astra Serif;Cambria"/>
          <w:color w:val="FF0000"/>
          <w:sz w:val="28"/>
          <w:szCs w:val="28"/>
        </w:rPr>
      </w:r>
    </w:p>
    <w:p>
      <w:pPr>
        <w:pStyle w:val="32"/>
        <w:spacing w:lineRule="auto" w:line="288"/>
        <w:ind w:hanging="0"/>
        <w:jc w:val="center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  <w:t>Приобретение имущества</w:t>
      </w:r>
    </w:p>
    <w:p>
      <w:pPr>
        <w:pStyle w:val="32"/>
        <w:spacing w:lineRule="auto" w:line="288"/>
        <w:jc w:val="center"/>
        <w:rPr/>
      </w:pPr>
      <w:r>
        <w:rPr>
          <w:rFonts w:cs="PT Astra Serif;Cambria" w:ascii="PT Astra Serif;Cambria" w:hAnsi="PT Astra Serif;Cambria"/>
          <w:b/>
        </w:rPr>
        <w:t>в государственную собственность Ульяновской области</w:t>
      </w:r>
    </w:p>
    <w:p>
      <w:pPr>
        <w:pStyle w:val="Normal"/>
        <w:spacing w:lineRule="auto" w:line="288"/>
        <w:ind w:firstLine="709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Из муниципальной собственности в государственную собственность </w:t>
        <w:br/>
        <w:t>Ульяновской области безвозмездно приняты 7 объектов недвижимого имущества, в том числе 2 земельных участка:</w:t>
      </w:r>
    </w:p>
    <w:p>
      <w:pPr>
        <w:pStyle w:val="Normal"/>
        <w:spacing w:lineRule="auto" w:line="12"/>
        <w:ind w:firstLine="709"/>
        <w:jc w:val="both"/>
        <w:rPr>
          <w:rFonts w:ascii="PT Astra Serif;Cambria" w:hAnsi="PT Astra Serif;Cambria" w:cs="PT Astra Serif;Cambria"/>
          <w:color w:val="FF0000"/>
          <w:sz w:val="2"/>
          <w:szCs w:val="2"/>
        </w:rPr>
      </w:pPr>
      <w:r>
        <w:rPr>
          <w:rFonts w:cs="PT Astra Serif;Cambria" w:ascii="PT Astra Serif;Cambria" w:hAnsi="PT Astra Serif;Cambria"/>
          <w:color w:val="FF0000"/>
          <w:sz w:val="2"/>
          <w:szCs w:val="2"/>
        </w:rPr>
      </w:r>
    </w:p>
    <w:p>
      <w:pPr>
        <w:pStyle w:val="Normal"/>
        <w:spacing w:lineRule="auto" w:line="288"/>
        <w:jc w:val="both"/>
        <w:rPr>
          <w:rFonts w:ascii="PT Astra Serif;Cambria" w:hAnsi="PT Astra Serif;Cambria" w:cs="PT Astra Serif;Cambria"/>
          <w:color w:val="FF0000"/>
          <w:sz w:val="2"/>
          <w:szCs w:val="28"/>
        </w:rPr>
      </w:pPr>
      <w:r>
        <w:rPr>
          <w:rFonts w:cs="PT Astra Serif;Cambria" w:ascii="PT Astra Serif;Cambria" w:hAnsi="PT Astra Serif;Cambria"/>
          <w:color w:val="FF0000"/>
          <w:sz w:val="2"/>
          <w:szCs w:val="28"/>
        </w:rPr>
      </w:r>
    </w:p>
    <w:tbl>
      <w:tblPr>
        <w:tblW w:w="98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92"/>
        <w:gridCol w:w="2410"/>
        <w:gridCol w:w="2270"/>
        <w:gridCol w:w="1899"/>
      </w:tblGrid>
      <w:tr>
        <w:trPr>
          <w:trHeight w:val="1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Cs w:val="24"/>
              </w:rPr>
              <w:t xml:space="preserve"> </w:t>
            </w:r>
            <w:r>
              <w:rPr>
                <w:rFonts w:cs="PT Astra Serif;Cambria" w:ascii="PT Astra Serif;Cambria" w:hAnsi="PT Astra Serif;Cambria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и характеристики</w:t>
              <w:br/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Место нахождения объек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 xml:space="preserve">Муниципальное образование, </w:t>
              <w:br/>
              <w:t xml:space="preserve">из собственности которого планируется принять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объек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Cs w:val="24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</w:rPr>
              <w:t>Помещение фельдшерско-акушерского пункта, назначение: нежилое, площадь 91,2 кв. м, номер, тип этажа, на котором расположено помещение: этаж № 01, кадастровый номер: 73:13:010801: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</w:rPr>
              <w:t>Ульяновская область, район Радищевский, с. Нижняя Маза, пер. Садовый, д. 5, кв. 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Муниципальное образование «Радищев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 xml:space="preserve">07.06.2022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1090-од</w:t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Здание учреждения социального обслуживания, назначение: нежилое, площадь 2941,8 кв. м, количество этажей 3, в том числе подземных - , кадастровый номер: 73:16:051101: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р-н Старомайнский, с. Татарское Урайкино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ул. Кооперативная, д. 10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</w:rPr>
              <w:t>Муниципальное образование «Старомайн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 xml:space="preserve">23.12.2022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3202-од</w:t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Земельный участок, категория земель: земли населенных пунктов, вид разрешенного использования: для общественно-деловой застройки, площадь 12583 кв. м, кадастровый номер: 73:16:051101: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Российская Федерация, Ульяновская область, р-н Старомайнский, МО «Урайкинское сельское поселение»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с. Татарское Урайкино, ул. Кооператив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</w:rPr>
              <w:t>Муниципальное образование «Старомайн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 xml:space="preserve">23.12.2022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3202-од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Здание Дворца бракосочетания с принадлежностями, назначение: нежилое, площадь 1538,6 кв. м, количество этажей 2, в том числе подземных 0, кадастровый номер: 73:24:041902: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Гимова, д. 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 xml:space="preserve">23.12.2022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3201-од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Земельный участок, категория земель: земли населенных пунктов, вид разрешенного использования: под зданием дворца бракосочетания, площадь 2705 кв. м, кадастровый номер: 73:24:041902: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 xml:space="preserve">Ульяновская область, г. Ульяновск, р-н Ленинский, </w:t>
            </w:r>
          </w:p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ул. Гимова, 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 xml:space="preserve">23.12.2022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3201-од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6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Помещения, назначение: нежилое, площадь 508,8 кв. м, этаж № 1, кадастровый номер: 73:24:030403:46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ород Ульяновск, Московское шоссе, № 85.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 xml:space="preserve">23.12.2022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3201-од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7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Нежилое помещение, назначение: нежилое, площадь 2045,1 кв. м, этаж № 1, этаж № 2, этаж № 3, кадастровый номер: 73:24:020704: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szCs w:val="24"/>
              </w:rPr>
              <w:t>Ульяновская область, г. Ульяновск, ул. Брестская, д. 78, строение 4, пом.: 1 этаж: № 38, 40, 44 - 56; 2 этаж: № 9 - 22; 3 этаж: № 1 - 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Cs/>
                <w:iCs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Cs/>
                <w:iCs/>
                <w:szCs w:val="24"/>
              </w:rPr>
              <w:t xml:space="preserve">от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 xml:space="preserve">23.12.2022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Cs w:val="24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sz w:val="22"/>
                <w:szCs w:val="22"/>
              </w:rPr>
              <w:t>3201-од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В государственную собственность Ульяновской области приобретены обыкновенные именные бездокументарные акции: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а) Акционерного общества «Аэропорт Ульяновск» в количестве 53 413 штук, номинальной стоимостью 1000 рублей каждая, на общую сумму </w:t>
        <w:br/>
        <w:t xml:space="preserve">53 413,0 тыс. рублей (основание для приобретения – договор об участии Ульяновской области в собственности субъекта бюджетных инвестиций </w:t>
        <w:br/>
        <w:t xml:space="preserve">от 24.02.2022 № 70 на 53 413,0 тыс. рублей). Денежные средства  перечислены в полном объёме.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б) Акционерного общества «Корпорация развития Ульяновской области» </w:t>
        <w:br/>
        <w:t xml:space="preserve">в количестве 714 400 штук, номинальной стоимостью 100 рублей, на общую сумму – 71 440,0 тыс. рублей (основание для приобретения – договор  </w:t>
        <w:br/>
        <w:t>об участии Ульяновской области в собственности субъекта бюджетных инвестиций от 07.02.2022 № 17 (с изменениями от 20.12.2022) на сумму 46440,0 тыс. рублей, договор об участии Ульяновской области в собственности субъекта бюджетных инвестиций от 18.07.2022 № 223 на сумму 25 000,0 тыс. рублей. Денежные средства перечислены в полном объёме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Юридическим последствием принятия законопроекта будет исполнение Правительством Ульяновской области статьи 16.1 Закона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Разработчиком законопроекта является директор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Н.А.Мошина, при участии начальник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О.С.Раменской и референт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                      и архитектуры Ульяновской области Н.А.Митрофановой.</w:t>
      </w:r>
    </w:p>
    <w:p>
      <w:pPr>
        <w:pStyle w:val="Normal"/>
        <w:suppressAutoHyphens w:val="true"/>
        <w:autoSpaceDE w:val="false"/>
        <w:spacing w:lineRule="auto" w:line="288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Министр имущественных отношений</w:t>
      </w:r>
    </w:p>
    <w:p>
      <w:pPr>
        <w:pStyle w:val="Normal"/>
        <w:suppressAutoHyphens w:val="true"/>
        <w:autoSpaceDE w:val="false"/>
        <w:spacing w:lineRule="auto" w:line="288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>и архитектуры Ульяновской области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55CC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Нижний колонтитул Знак"/>
    <w:qFormat/>
    <w:rPr>
      <w:rFonts w:cs="Arial"/>
      <w:sz w:val="24"/>
      <w:szCs w:val="16"/>
      <w:lang w:val="ru-RU" w:bidi="ar-SA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rFonts w:cs="Arial"/>
      <w:sz w:val="24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 Знак Знак2"/>
    <w:qFormat/>
    <w:rPr>
      <w:sz w:val="24"/>
    </w:rPr>
  </w:style>
  <w:style w:type="character" w:styleId="41">
    <w:name w:val=" Знак Знак4"/>
    <w:qFormat/>
    <w:rPr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21">
    <w:name w:val="Знак Знак2"/>
    <w:qFormat/>
    <w:rPr>
      <w:sz w:val="24"/>
    </w:rPr>
  </w:style>
  <w:style w:type="character" w:styleId="42">
    <w:name w:val="Знак Знак4"/>
    <w:qFormat/>
    <w:rPr>
      <w:sz w:val="24"/>
    </w:rPr>
  </w:style>
  <w:style w:type="character" w:styleId="22">
    <w:name w:val="Основной текст 2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24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  <w:ind w:hanging="180"/>
    </w:pPr>
    <w:rPr>
      <w:rFonts w:cs="Times New Roman"/>
      <w:spacing w:val="-1"/>
      <w:sz w:val="26"/>
      <w:szCs w:val="2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cs="Times New Roman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43:00Z</dcterms:created>
  <dc:creator>ДИО</dc:creator>
  <dc:description/>
  <cp:keywords/>
  <dc:language>en-US</dc:language>
  <cp:lastModifiedBy>user</cp:lastModifiedBy>
  <cp:lastPrinted>2023-04-11T13:46:00Z</cp:lastPrinted>
  <dcterms:modified xsi:type="dcterms:W3CDTF">2023-04-21T11:18:00Z</dcterms:modified>
  <cp:revision>6</cp:revision>
  <dc:subject/>
  <dc:title>Пояснительная записка</dc:title>
</cp:coreProperties>
</file>